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NeW! v.1.0� Written By: BitStream/Crypt Keep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! - First release for GNX (from BitStream), Hope it's a good one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knowledge there AREN'T any others.. =) But now there 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nice looking highly configurable PPE. Any question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AMINEW.PPE in prompt 53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AMI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AMINEW.CFG) it is self explanatory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lors to change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3 screens that you shoul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PCB - This is a screen shown to the applicant when he enter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felt nice so I included an ASCii dunn by me!)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PCB - This is the screen shown to the applicant befo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the staff. Instructions on wha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PCB - This is the last thing shown to the applicant befor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nstructing them how long to wait for acc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ll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Only reason it is undecomp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dunn want someone else's name on it! =)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 anything. I don't even guarantee it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, but I am sure it wil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and give hi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minor bug. At the end when it saves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the user to the staff, it comes up with the "S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lags?" Prompt. I have tried endlessly to Keyboard stu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but with no success. It doesn't matter what the user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, but it is just annoying. =) Hopefully I will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 for now, that's it.. I guess I will have to wai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real bugs.. =) If there are call my board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IMMEDIATELY! The number is +01-718-761-7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der......: First release, ya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Keeper.: Thanx for all the help du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Viper..: Where's my intro #2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itron....: Thanx for the Pager ASCii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more AMi/X Styled PPE's from Crypt Keeper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Stream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