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1 DB9                        Computer 2  D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--------------------------------------*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9                                     *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--------------------\    /-----------*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\  /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T DATA *--------------\ /--&gt;&gt;  \/  &lt;&lt;---------* TM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x       /\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 DATA *--------------/ \--&gt;&gt; /  \ &lt;&lt;---------* RC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---------------/    \---------------*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                                   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s 2,3 crossed between machines  (RCV-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s 4,6 crossed between machines  (DTR-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 5 runs straight through        (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