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oard Spell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2) 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contain the -AV (authenticity marking) when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, they could have been possibly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quinox Software BBS at (312) 254-3413 and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 Spell is an online spell checker for PCBoard BBS's. 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llows users and SysOps to spell check their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SpellCheck was written in PPL v3.10 and there for require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5.2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node aware.  250+ nodes can all use PCB SpellCheck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rge English dictionar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file to monitor the program, compatible with PCBoard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/Update your dictionary with words you use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B SpellCheck" is not Public Domain or Free ware. 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5 day evaluation copies only, after which they should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or a license agreement purchased. 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GISTER.FRM' included with this archi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ll not have the delay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 no warranties or representation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"PCB SpellCheck", or its quality, re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its merchantability or fitness for any purpos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entire risk as to the quality, performance and 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CB SpellCheck" ("The Software") is COPYRIGHT (c) 1995 by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grants you a nonexclusive, nontransferabl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B SpellCheck" software on a single central processing unit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engage in, nor permit third parties to engage in,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ell, rent, sub-license, lease, or grant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ttempt to disassemble, decompile,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or the files it generat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Make alterations of any kind in the fi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Collect fees for distribu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e software grant you a license to use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meet the above conditions.  Any viol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ill result in the termination of your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Upon termination of this license for any reas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the software and destroy all copies of it in you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of this software are not liable for damages suff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improper use, proper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type of disclaimer is prohibited by law in som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void in thos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"PCB Spell"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BM 386+ PC/XT/AT, PS/2 or 100%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lor or Monochrom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S-DOS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CBoard 15.2x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B SPELLCheck" is distributed as a archival file "SPELLXXX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PkZip v2.04g or later to extract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v2.04g is Shareware and is available on many comput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.PPE    -  The "PCB Spell" P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.CFG    -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-  Information on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-  Important information for new and ol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.DBF  -  A database of engli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.NDX     -  The WOR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free to distribute uregistered versions of PCB SpellChe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unaltered arch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"PCB SpellCheck" you must have the PKZip program avail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PCB Setup you will want to edit the CMD.LST file and add SP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on your BBS.  The commands "B" followed by "B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EXE main menu will get you to "File Locations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 then select "Default CMD.LST File" and press F2.  Add "SPE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st with SPELL.PPE as the command.  Don't forge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SPELL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your BBS and type SPELL and you'll b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users that have access to PCB SpellCheck must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curity to kill a message.  This way the spell check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and the old messages can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mplete the installation you must then edit the SPEL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"PCB SpellCheck" software and technical sup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nox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-254-3413 (USR Dual Standard 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15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