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The Complete File System for PCBoard 15.2x  ���</w:t>
      </w:r>
      <w:r>
        <w:rPr/>
        <w:t>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6 by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S.PPE is a replacement to the PCBoard's F command. It is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listing file descriptions, flagging and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 was tested for more than 4 months, with DESQview, DOS, OS/2,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1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a fully configurable windowed directory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arrow keys for moving up and down in the directory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multiple pages in are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up to 400 area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next &amp; previous page option in case there are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a graphics light-bar with percentage of the files that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lagging files with arrow keys (up &amp;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s number of bytes left for download before and after every fil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viewing text &amp; files and/o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moving to next area in the same conference, once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re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crolling one line up and down in the 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is always active at the bottom and show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color configu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will be warned if his calculated time after flagging a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S.PPE does not require any special installation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PE at the CMD file.  The CFS colors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.CFG file, using a text editor, such as PC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require that your callers have ANSI enabled on ther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S can get a conference number from the command line and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ference WITHOUT joining the conference. For examp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ill ALWAYS see the dirs in conference 0 no matter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e is at the moment, then activate the CFS.PPE as: "CFS;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.PPE is distributed as Shareware.  You are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upload it to bulletin boards or information servic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pressed file is uploaded without modification. CFS.P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used in a commercial or 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and evaluate this program you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BBS at (312)254-3413 and obtain an EVALUATIO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allow you to evaluate the program and decid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ful on your system. We think you will decide that it 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Equinox Software's bbs just type the word EVALU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 to immediately receive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FS.PPE is limited to 15 directories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CFS.PPE has UNLIMIT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Complete File System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nline by using your VISA, MasterCard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 credit card. We also accept onlin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line, call the Equinox BBS at (312)254-3413 and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via snail see REGISTER.FRM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Bill Masuka for his help with spicing up and fixing my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lso to all the folks at Equinox Software f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modifications or find any "bugs"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pecifics in writing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is distributed without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 the Equinox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email message to Mike Peters or Bill Masuka. (Bill will forw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ggestions to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; C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Bill Masuka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FS can be found on the Equinox BBS at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versions will be uploaded to Salt-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CF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ters and all the folks at Equinox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