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ENG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  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ENG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MESSE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a tagline manager that works with many pop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to give you extra power in selecting and edi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messages.  In addition, it 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lphabetically into different categories or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uplicates, and easily import and export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's pull down menus, command buttons, and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a friendly,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ND FUTURE VERSIONS OF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is the third public release of the Messeng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oftware.  Version 1.2 is almost identical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, which was released over the Shareware Distribu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version 1.2 allows registered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signature.  There is also a change to the way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category selection buttons work and a minor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pe checking routines.  If you are already using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ot a registered user or are a registered user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necessary to turn off Messenger's signature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want to send the time upgrading to upgrade to version 1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has been thoroughly tested and shoul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.  However, if you do happen to find a bug or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ggest an improvement or new feature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message to Glen Taylor on the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_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 is planned for Messenger in the near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should be able to handle personalized taglin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FN@ type variables.  Many other excit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software and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anual, are (C) Copyright 1994 Glen Tayl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This program is not public domain. 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this program in its unregistered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all original files and documentation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cannot be sol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opying fee is allowable.  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REGISTERED COPIES OF THIS PROGRAM O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UNLESS YOU ARE COVERED UND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ll users of this software must abide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shareware notice list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ust abide by the terms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user of this software, you and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have the right to use Messenger on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for your personal use.  Only the signed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is product in a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organization.  The signed registered user agr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registered copies or his or he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reasonable effort has been made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efects in this product,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.  You assume all risk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 program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, loss of data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idental, consequential, special,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hareware.  It is not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distribute this program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You are allowed to use this program for up to 60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program up to 60 times, which ever is long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period, you must either register it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By registering this program, not only are you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 the shareware concept but you are increas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uthor releasing future upgraded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is vital in keeping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Messenger, you are registe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graded versions of Messenger even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.  Registration numbers will transfer to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nd Data Files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Messenger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Screen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Window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s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bar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Tagline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 Tithe Screen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Category Selection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on Start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 Start up Category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New Tagline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Existing Taglines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Single Tagline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Page of Taglines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Taglines for Deletion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Page for Deletion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All Marks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urrent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arked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Duplicate Taglines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n Entire Category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File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and Backward search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Button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Lists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Search List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 Search List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On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aglines Between Categories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Entire Categories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ing Categories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Categories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ategory Name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ategory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Duplicate Taglines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Tagline Method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Category Method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Setting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to Check Against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hecked Taglines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Buttons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rations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an Import File Name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Category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the Text File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and File Name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ng Taglines to you message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e Scope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ing Marked Taglines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s .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File Format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pe Data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Spacing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ing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ing the Format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the Format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. . .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File Directory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Import File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essenger works with your mail reader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gline Return File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Mail Reader Method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Continued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he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enger's Signature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ettings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.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ader Set Up Instructions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Messenger Through the Editor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ader's external tagline manager option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Blue Wave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enger with Silver Xpress . . . . . . 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Offline Xpress. . . . . .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Speed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contains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ET.MS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ET.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E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0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2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3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4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5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6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0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3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4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5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RND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are missing, you should obtain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local BBS. You may also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.00 to the address below (WA residents add 7.8% sales 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ce is only for a copy of the original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clude the cost of registration.  Please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or 5 1/4 inch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, WA 98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install program allows you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stallation or upgrade from version 1.0 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containing the original Messeng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type INSTALL.  You will have the opt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py, UPGRADE from version 1.0  or 1.1 to version 1.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and qui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choose a new installation when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existing copy of messenger, YOUR EXIS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S WILL BE LOST.  Make sure to use the UPGRA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When upgrading it is always prudent to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your tagline directory (C:\MSNG\TAGS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a directory 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  The install program offers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.  However, you may change it to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You may cancel installation any time up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files are copied by selecting the CANCEL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essenger should be installed on the same driv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'll be asked to enter a directory for you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files.  By default the subdirectory TAGS\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your main program direct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TAG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will confirm that you want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ify you that the file MSNG.CFG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NTINUE and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directories if they do not already exist a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Messenger program and data files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essenger is installed, you will st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 to recognize it.  However, you may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 now and configure your mail read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ING A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mmand button "Upgrade" to upgrade Messen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 The install program will ask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version of Messenger is located. 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Continue".   You may use the command button "Back u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previous screen or "Cancel" to cancel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tered Messenger's proper path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current version and give you one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or back up.  Select "Continue" once agai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un Messenger change your directory to C:\MSN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you have named your directory.  Then simply type MS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the error message "File not found in module MS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"MSNG.CFG" was not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rive.  If your mail reader i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ant to load Messenger from a different driv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MSNG.CFG" from Messenger's root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oad and run Messenger, the main screen appea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essenger Tithe screen is activated, se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main scree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: the main menu bar at the top, status bar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scroll bar, and command buttons.   All of th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except for the status bar are activ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In addition, the menu bar and command butt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by pressing a combination of the ALT and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teen taglines are displayed in the taglin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, one of which is the current or active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 is the one that is highlighted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.  There are two ways to change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ve the selection bar either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agline or using the [-] and [+]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or 2) scroll the taglines under the selection ba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, the [Page Up] and [Page Down]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 and the [Home] and [End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on the far right of the main screen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either arrow at the top or bottom o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or decreases the tagline window by one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along the scroll bar.  Clicking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increases or decreases the screen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fourteen taglines.  Dragging the scroll bo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quickly moves you through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ar is located just above the tagline wind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 display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otal File Size (including blank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rt is turned on, the status bar displays S:O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S:OFF.  The last numbers on the status b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glines in the current category and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e number of blank records is reflected b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se two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and buttons are visible on the bottom righ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Messenger is first started.  These ar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.  Other buttons will also appea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unction, see Search.  To use a  command butt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it with your mouse or TAB over to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enter button labeled, "Category"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ategories currently in use. 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use your mouse or up and down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tegory list and then either double click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enter on the desired category.  To quickly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list, simply press the first letter of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the list will jump to the first categ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at letter.  This feature is especially help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many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down or up one category use the "&lt;---" and "---&gt;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These buttons are activated either with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y pressing SHIFT &lt; or SHIFT 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is located at the top of the main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ost of the commands you'll need for Messeng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commands directly perform an action, such as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and QUIT, while others activate a pull 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n more commands.   The menu bar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     Selects the current tagline and sends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 Randomly selects a tagline from a pre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ly selected category.  The 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  Add new taglines and chang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     Mark taglines to delete,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, or to export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Delete individual taglines, groups of tag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Search forward and backward through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Select new categories, alphabetize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.  Add and 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Import new taglines into Messenger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port taglines from Messenger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 Enter registration number and configur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Exit Messeng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bar is activated three different ways, 1)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esired selection with your mouse.  2) Press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right cursor keys to highlight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3) Press [ALT] and the highlighted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tagline for your message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tagline and then select PICK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[ALT-P] or use the quick-key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essenger is unregistered it displays the speci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he screen every tenth time it's used.  This scre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along with a randomly selecte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otional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tithe screen are two command butt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utton, ACCEPT TAGLINE to add the promotion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want to add just the right tagli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e your important message.  In this case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labeled, EXIT TO MESSENGER to exit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lays the tithe screen until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off th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figuration screen, although many will choo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vel option active to occasionally enjoy the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Pick  &lt;R&gt;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All Categori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Current Category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on Start      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art up Categor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ANDOM from the menu bar, then "Random Pick"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key &lt;R&gt; to randomly select a tagline. 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tagline in either the current category or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 depending on how Messeng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ESSENGER'S RANDOM P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messenger to where it will randomly pick a tag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category, select RANDOM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"Current Category Only".   To have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category and tagline, choose "All Categories"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is displayed next to the current random pi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ndomly pick a tagline when Messenger is star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 on Start" from the RANDOM menu.   A small diam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show when this function is active.  Select "Ran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" to toggle this functio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Start up Category" function to set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enger uses on start up.  However, if the rand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set to "All Categories", the start up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 When "Start up Category" is selected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 dialogue box appears telling the curren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asking if you what to change it.  Pres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or "NO" to cancel.   Selecting "YE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List screen.   Simply select a new category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r pressing enter over the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dd new taglin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Change current tag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taglines to the current category, select "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Add new Tagline". 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where you can enter the taglin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enter taglines longer than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nput box, the taglines are truncated at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being placed into the 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 EXIST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tagline, move the selection bar over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and then select "EDIT" and "Change Existing 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bar.  The tagline will appear in th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re you can make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Tagline         &lt;M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               Ctrl+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for Deletion    &lt;D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for Deletion   Ctrl+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lear Mark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aglines from one category to another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for export, they must first be marked. 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under the selection bar, choose MARK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Mark Tagline", or a faster and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he quick-key M from the main menu. 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"&gt;" appears to the left of marked taglines.  To un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press M again or select "Mark Tagline"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rk will toggl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the marks for all the taglines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RK from the main menu and then "Mark Page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CTRL-M.   All taglines on the scree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ff relative to the selection bar.   In other wor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some taglines on the screen may be marked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all taglines will be toggled on or off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currently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mark taglines for later dele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especially helpful when dealing with larg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dividual taglines is time consuming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fter marking for deletion, see Delete Mark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a tagline for deletion select MARK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Mark for Deletion" or use the quick-key &lt;D&gt;. 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appears preceding taglines that are marked for dele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deletion mark re-select "Mark for Deletion" or pres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oggle the mark 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window, select "Mark Page for Deletion"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creen press [Ctrl-D] to toggle all the tag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l the deletion marks on the screen will togg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relative to the tagline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ll of the marks, deletion marks, and dupe ma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, select MARK from the main menu and then "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urrent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Marked Tag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Dup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A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ack Fil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tagline currently under the selection ba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" from the DELETE menu.  When taglin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oves all succeeding taglines down one record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unaccessible blank record at the end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R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Delete Marked Tags" from the DELETE men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hat you have previously marked for dele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king for Deletion" for more information on mark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aglines marked as duplicates, select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menu.  For further details on checking for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Check Dupes" under the ORGANIZ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of the taglines in the current catego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All".  Messenger will display a dialogue box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delete all taglines.   Taglin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vered once they'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lete individual taglines or groups of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, unaccessible blank records ar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category file.   You may notice a pause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tegory with a lot of blank records.  In addi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s will take up disk space.   Pack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eliminate this wasted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 the current category file, select "Pack"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wait to pack a category file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and importing all desired taglines in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aglines are moved or imported into a category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the blank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not only allows you to find that perfect tag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but is also a power tool for organizing your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 many categories share a common word 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 can search, mark, and transfer the desired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few easy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ward and backward through categ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keywords.  There is also a mark command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marks the current match and continu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Messenger provides both single and 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ARCH from the main menu bar or press Alt-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s.   The command buttons FORWARD,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SRCH LIST, and EXIT along with the search entry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at the bottom of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ingle keyword search, make sure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right of the main screen is set to "si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your keyword in the search entry text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arch forward from the tagline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or press BACKWARD to search backward.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every tagline until it finds a match of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tch is found, Messenger asks if you wan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tegory when performing forward searches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on backward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ESSENGER LOOKS FOR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a keyword, Messenger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n the tagline.  The following keywor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corresponding match.  The match is cap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word: (space)ma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your keyword end with a space enter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.  Messenger ignores the semicol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 To find only the keyword itself and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, like in the third example, put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then after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ARK button to mark the current taglin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word search.  This button saves you the extr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mark the current tagline and continue you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earch.   After going through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, you may then choose to move the marked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multiple keyword searches by the mean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For all practical purposes the number of keywo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a list is limited only by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maximum is 32,767, many more than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 It's important to note that the more key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arch list, the longer it takes to perform a keywo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import new taglines and move them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it becomes obvious that the sam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sed for each category.  A category named "cat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keywords, "cat, kitten, feline, and purr", 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sports" could contain keywords like "ball, golf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is, and run".   Instead of entering these same keyw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categorize any newly imported taglines,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list for each category and reload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search list select SEARCH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command buttons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lect SRCH LIST to bring up the search lis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list screen consists of the text box ,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, and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list screen is first activated,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earch list has the heading UNTITLED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box.  This search list is temporary and any key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re cleared as soon as you load a permanent search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essenger.  Three steps are required to creat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nter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ssociate a heading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av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 a keyword to the search list simply enter a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the text box and press [ENTER].   The keywo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list box.  As each keyword is added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search list.  Search lis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phabetized.  To delete a keyword from the list 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B to the list box and highlight the desired keyw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command button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command button labeled HEADING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to the current search list.  When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for the heading.  To save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imply select the SAVE button.  As long as a search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ing, it can be saved, even blank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OAD to load in a saved search list.  Th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--" and "--&gt;" load in the search lists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LEAR option to clear all keywords from th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list box does not, however, clear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o clear a search list: load in the desired searc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LEAR to clear the list box, and then select S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ommand button NEW to reset the search list to UNTIT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o save your exiting search lis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or loaded a search list, selec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screen.  Whenever you exit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he search method is always set to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either Forward or Backward for each respect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atch is found, the matching keywor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Sort On                  -&gt;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  :*Y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Marked Tags             :  : N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Entire Category       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lphabetize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eck for Duplicate Tag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dd New Categor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ang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several tools for orga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cluding creating and maintaining category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, mov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lphabetizing your tagline files,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change, or move taglines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alphabetically. 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sorting function such as when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ategory file and you have many taglines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t is usually quicker to make your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e alphabetization function when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function defaults to the "ON" position when Messe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 To turn the sort function off select ORGAN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No".   To turn it back on select ORGAN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aglines from the current category to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rk which taglines you want moved by u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ee Mark Taglines.  Next, select "Move Taglin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, and the category list will app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estination category, or select CANCEL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estination category is selected, a dialogue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how many marked taglines are found as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rough the current category.   As taglin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ategory, the remaining taglines are moved d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file only contains blank recor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choose to remove these blanks reco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command if a large number of them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N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all the taglines from your current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tegory, go to the ORGANIZE menu and select,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ategory".   When the category list box appears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.  Messenger will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rent category into the selected destination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aglines are moved, they are alphabetiz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 unless Sort is set off.  When sor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taglines are added to the end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phabetize the current category select ORGANIZ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nd then "Alphabetize".  A dialogu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enger's progress.  Large files are alphabet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atches depending on the buffer setting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e Config screen and buffer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stall Messenger it has six categori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ssenger taglines, one for new imported tag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checked taglines, two for miscellaneous taglin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original taglines.   You are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x categories or their names.  You may add new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a category's name, or delete a category all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Messenger, New Imported, and New Check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ore categories by selecting "Add New Catego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category list box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ADD and CANCEL at the top.   Select ADD, and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will appear.  Just enter your new categor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category will be placed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category's name select ORGANIZ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Change Category Name".  When the categ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to change and the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.  Change the category name and press ENTER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 to accept or select the CANCEL button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ill be re-alphabetized in the categ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leting a category, you should move any tag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category.  ONCE YOU HAVE DELETED A CATEG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ARE GONE AND CANNOT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category select "Delete Category" from the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n select your desired category from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will be asked to confirm that you want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a little about how Messeng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First, this version of Messeng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for duplicates in category files that are alphabet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required to check unalphabetized files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aling with many category files.  Future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limited function for checking unalphabetiz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mand is great enoug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important to note that the duplicate tag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deleted during the dupe-check process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preceded with a : (colon) and ha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ving the dupe-check screen with the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und under DELETE on the menu bar. 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duplicate taglines and have the option kee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 taglin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Messenger checks for many close matches, not ju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.  Messenger ignores spacing, cas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 The following taglines will report as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2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2 the ultimate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   V1.2,    the   ultimate 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DUPE-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dupe-check screen appear select "Check Dup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dupe-check screen consists of f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ethod settings, 2) the functions, 3) the category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display, and 5)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TAG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fferent methods of check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  The first method, CHECK BY TAGLINE checks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"Category to Check" (source category) again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for duplicates.  When using this method,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" setting always switches to "All Files"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 check only part of the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category and move those checked taglin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designed so you can to use this metho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 in the category "--New Imported Tags-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taglines to "--New Tags Checked--"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hecked taglines into their new respecti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ey are free from duplicates.  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rategy though.  The move option allows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o be moved into any other category except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CATEGO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and overall faster method, "CHECK BY CATEGORY"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glines in your source category against those i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fore moving on to the next category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not check part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gainst all other categories. Canceling the du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entire source category un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categ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this method when you change your "Check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o a single category.   This method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aglines that primarily cover the same topic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categories, for example, after impo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stly cat related taglines, you 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st your category labeled, "Cat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heck for duplicate taglines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th a category to check, the category or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, and an optional category to move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to when using the Check by Taglin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upe-check screen is loaded,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"Category to Check" box.  The "Check Again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ve to" categories are whatever was last save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egory to Check" box, click the command butt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for the category list to appear.  Select your new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to the right of the "Check Against"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 setting.  Notice that when the category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that the command button "All Files"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Click this button to change your scop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taglines option can only be used with th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method.  This option is disabled when you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When you activate this option, the chec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ferred to the "Move To" category.   Canceling the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results in only those taglines that were check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command buttons on the dupe-check screen,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ETTINGS, and EXIT.   Press BEGIN to star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 The other commands buttons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on the remaining button changes to CANC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to stop the duplication check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AVE SETTINGS to save your current settings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tivate the dupe-check screen the method, move op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category, and Move To category will be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Select the EXIT command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pe-check display is loca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ws the total number of taglines to check,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number currently being checked, the number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current tagline being check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ing checked against.   Messenger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current tagline and category display by un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check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Im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Ex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import ASCII text files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 areas.  This function is extremely conv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s such as Blue Wave where taglines are adop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.  Messenger also has many powerfu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SCII text expor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import screen select FILE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"Import" or from the main screen press [Ctrl+I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 is divided into three areas: file name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categ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import taglines, you must first specify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tegory.  Messenger has optional setting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and to import only taglines starting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imes when you import taglines into Messeng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m from the same file, such as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doption file.  By setting the default im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 screen, the same fil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xt box every time you activate the import scree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is capable of stealing/adopting tag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, you should set the default import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your mail reader use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new file name, use your mouse to click on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file name.  The path an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mport category is NEW TAGLINES w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ctivated.  To change categories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 and choose a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delete the import text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check box, "Delete Text File".  Afte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mported,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le or press [ALT-F] from the main menu and the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Export screen.  To export a text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ile name, set the scope (tell Messenger whic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), and set up the format of your export fi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click on the WRITE command button to wri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path and export file name in the directory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drive, directory, and file list boxe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existing file.  When you choose an exist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will confirm that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TAGLINE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, "Append Taglines to Message"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added to the end of your current messag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utomatically set to the export tagline file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ssenger's Config screen.  This option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il reader calls up its editor through Messe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export tagline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in a single or 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rked taglines in a single or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that match a keyword(s) in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all of the taglines in an area press the "Add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to bring up the category list box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n area, that area will be shown in the expor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s many areas as you desire.   To remove a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list box, highlight the desired area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ete Category"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MARKED TAG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only the marked taglines in an area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tegory name when it is listed in the export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 on the name again turns the "export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 and all taglines in that category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words in the keyword text box to expor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which contain your string anywhere in the tag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several keywords and any tagline con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words will be exported.   Only the categ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box are included in a keyword search. 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from the keyword list box, highlight the keyword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and press [ESC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has several functions to change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including adding a header, displaying the scop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between taglines, grouping taglines, and adding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aglines.  These functions will make your tagl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ant to view when posting multiple tagline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 ec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headers that come with Messenger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displays the other two header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of turning the header off by remov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der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tivating the check box, "Display Scope Data"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keywords is displayed after the heade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number of blank lines between each tag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group your exported tagline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to divide each group.  This format is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when using multiple taglines.  An example group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the check box "Use Format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a previously saved format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the taglines are exported according 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Removing the check results in a continuo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with no breaks o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labeled "Save" to save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you usually use a format when exp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n using multiple taglines, then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e "Use format" option is checked before selecting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export taglines you wo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screen is divided into the follow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and S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talling Messenger, you are asked to choose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may later choose to change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path next to the heading of "Tagline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copy or move all files from the ol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etting to set the default import file nam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.  If you use a mail reader that adopts or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into an ASCII text file, you should use th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import file, since this is from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most of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ESSENGER WORKS WITH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one of two methods to pass taglines 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  The default method is to have your mail reader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essenger where it would normally shell out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shells out to your editor and upon retur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ick out your tagline.   The tagline is app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message and you are returned to your mail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aglines can be passed to your mail read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mail reader that is able to shell out to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In this case, a tagline is returned to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file.   NOTE: Only some mail read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has an advantage over the second metho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ultiple taglines to the end of you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because Messenger appends the tagline retur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message, not the mail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first method of swapping out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ame of the tagline return file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e default file name is EXPORT.TAG.  Howev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, the tagline return file name mus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name your mail reader uses, for exampl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 Reader uses the file name JH0.REP to input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tagline managers.   Although Blue Wave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file name, other mail readers may allow you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could change the mail read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IL RE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ppear in the 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 Use Editor      [ C:\DOS\EDIT.COM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rst option if you want your mail reader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to your editor.  This is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when installed.   In the text box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Editor" option button, enter the path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On installation, Messenger chooses the DOS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thod of running an external tagline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Write to mail reader file only".   Reme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tagline return file name coincides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settings that you should be aware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.  The first is the "Buffer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etermines the number of taglines (batch size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or alphabetized at one time.   If your machine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may need to set this numbe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the tagline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f although many will choose to keep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ctive.   To turn this feature off just click on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'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ssenger is unregistered, it leaves the follow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Messenger V1.2 [Un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gistration the signature chang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Messenger V1.2 [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hen you register Messenger, the text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is activated so that you are free to chang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lso delete it in which case there will be no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e signature off, whenever you re-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be called up again even though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from your previous session.  Messenger will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finds its signature at the end of the mess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extra taglines when re-editing messages, simp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stead of pick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Messenger see the special registration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program files.  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you will receive your offi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your registration, enter the registrat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labeled "Registration Number"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will drop to the box labeled "Registered User's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registered user's name is entered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cannot be changed without re-install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settings on all of the object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screens through the three list box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iguration screen.  To change the color of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screen which contains your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labeled "Screen".  Next select the object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And finally pick the desired color for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"Color".  Use the SAVE command button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or your new setting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Messenger program without sending a tag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, select QUIT from the main menu bar or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confirm that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file QSETUP.TXT explains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on your reader) of getting Messenger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.  That document is intended to quickly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stalled and working with your mail read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instructions are list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essenger to work with you mail reader,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be able to shell out and call up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shell out to a tagline manager.  Most read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l up external text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ING MESSENGER THROUGH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when you enter or reply to a message,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a text editor or word processor, you enter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l reader, and your reader adds a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below show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READER ADD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(back to reader) (taglin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have Messenger work with your mail read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ell your mail reader to use Messenger as its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ssenger the name of your editor.   Then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, your mail reader calls up Messenger (which you never s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 turn calls up your editor, you enter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Messenger where you now choose your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you return to the mail reader.  The process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--&gt; MESSENGER--&gt; EDITOR--&gt; MESSENGER--&gt;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  (shell out)     |      (add tag &amp; return to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nt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tagline is added directly to the message, no tag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rom the mail reader.  You should turn of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or double tagline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message.  You may also need to change a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'S EXTERNAL TAGLINE MANA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il readers such as Blue Wave and Silver Xpres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using an external tagline manager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only allow you to pass one tagline to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not be able to add multiple tagline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 shows how, first your mail reader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next you enter the message, then control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nd it calls up Messenger, next you select your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you return to the reader where it adds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MESSENGER--&gt;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   |         (pick tag)   (adds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ack to r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taglin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is method of interfacing Messeng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you will need to know the file name your read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aglines.  The Blue Wave Reader V2.12 us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H0.REP to pass taglines, and this name can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reader allows you enter what ever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 Read your mail read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your individual mail read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pass taglines to your reader, you will ne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depending on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On Messenger's Configure screen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 file name in the "Mailreader file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  Mailreader file [C:\BWAVE\JH0.REP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 your mail reader's tagline file name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Messenger's default file name of 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Blue Wave to work with Messenger,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ollowing methods and then follow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ing OTH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File Path: [ C:\MSNG\MSNG.EX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choose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 "No S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Before you exit setup and save your configuration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and follow the instruction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BLUE WAVE'S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select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J.Hancock"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back the "Directories" window and find the heading "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".  Write down the associated path and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:\BWAVE\TAGLINES.BW, for later entry in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creen.  When you adopt taglines from Blue Wa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this file.  This is the file Messenger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imited memory, you may have to chang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option if Messenger will not loa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cellaneous" window, select "Memory Swapping O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ption "Swap on Shell to Msg Editor" to Y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save your configuration and exit Blue Wav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nd select CONFIG from the main menu b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rea next to the label, "Tagline Import File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 name (default name is TAGLINES.BW)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down from the Blue Wave parameter, "Tagline File 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ange the mail reader return file name to Blue Wav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JH0.REP as shown below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if you are using the second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BW\TAGLINES.BW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BW\JH0.REP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Silver Xpress to work with Messenger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wo following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the heading "Editor Information". 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"External Editor Program Filenam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Silver Xpress to perform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hange the setting "Use Small Msg Editor As Default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your space bar.   Press [F10] or select O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Configuration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blank by deleting all text.  Also delete all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, "Tag line Manager".   These setting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ssenger is called up through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THE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Messenger's tagline path and file name EXPORT.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screen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or @File Name :  @C:\MSNG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er Silver Xpress' tagline manag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Manager : 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eed Silver Xpress to perform memory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XPRES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line Xpress can only access Messenger through it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ommand to call up external tagline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ain menu press Alt-N to enter the configu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Editor" and change the "Editor command line"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ath and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configuration screen select "Replies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ting, "Enable Taglines"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rom the configuration screen you may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" settings and enable swapping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memory for both OLX a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Messenger with Speed according to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thods.  The second method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edito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's path and file name followed by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msng\msng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"Tagline Mgr" and "Tag Ret. File" settings blan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you remember to save your settings by pressing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ad Messenger and select Config from the main menu ba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option Use Editor is checked. En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editor you plan to use in the adjacen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uses the DOS editor EDIT.COM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 path and file name as shown below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Speed documentation says that you can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for the Tag Ret. File by specifying a path, you can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g Ret. File must be in the Spe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DOS\EDIT.COM       (or you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 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 C:\SPEED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oad Messenger and select Config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 "Write to Mail Reader Return File"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reader return file "EXPORT.TAG" is located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