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ONNEANALYYSI VERSIO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Tomppa free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AITE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isto vaat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EGA/VGA -vri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SDOS 3.3 tai uudempi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iren sek hiiriohjaimen (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intolevy on suositeltava, kut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hintn 286-tason 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YTTN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 ett kaikki ohjelman tarvitsemat tiedostot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. Ohjelma tarvitsee seuraavat tiedostot toimiak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NNE9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NNE96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NNE96.D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NNE96.D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NNE96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NNE96.B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 kaikki tiedostot kiintolevyllesi, esim. hakem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LUONNE96, komenno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 C:\LUONNE96                  &lt;paina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A:*.* C:\LUONNE96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purkamalla boksilevityspaketti esim.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UNZIP LUONNE96 C:\LUONNE96    &lt;paina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, ett hiiriajurisi on ladattu (kirjoita MOUSE), jo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voit kynnist ohjelman komenno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LUONNE96                    &lt;paina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NNE96              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kytetn hiirell. Klikkaa kuvaruudussa olevia pai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peja hiirell suorittaaksesi haluamasi vali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oostuu kolmesta eri luonnetestist. Valitse alku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k niist haluat suorittaa. Tmn jlkeen toimi annett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den muk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on freewarea, eli ohjelman vapaa levitys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tysin sallittua, kunhan siit ei perit maks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aupalline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tminen on ehdottomasti kiell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ij ei vastaa mistn tmn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seuranne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lenterveydellisist tai hardwaretyyppisist ongel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in ohjelman kyttmi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ihin luonnet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aaleihin omistaa kaikki oikeudet kyseisten testien teki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          Tommi Utri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69 05801 HYV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ppa@pcuf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