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eli (tm) - Electric Planisp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mming Elk Software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mming Elk Software warrants the physical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with registered versions to be free of defec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e of registration. If Swimming Elk Software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orkmanship, and such notification is determ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mming Elk Software to be correct, Swimming Elk Softwa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defective diskett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(s)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s, even if Swimming Elk Software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ssibility of such damages. In no event will Swimming E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mming Elk Software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