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nformation of interest to users who a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Mister ED.  The latest changes are marked with a "|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r right column.  The features mentioned in this file are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detail in the manual (MANUA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ew to Mister ED, then you need not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know that you can search for multiple patterns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limiting each pattern with the "|" charac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the words "this" or "that" you would type "this|t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SET command to specify a default file name (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) to load.  For example, typing "SET ED=TYPES.INT" w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er ED to try to load the file "TYPES.INT" upon invocation of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ing no file name wa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ave and Restore the editor's state.  The new prompts are foun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ast screen of the Environment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Programs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printing program (MANUAL.EXE) now includes an on-line viewer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iewer allows you to read the formatted manual without printing out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turned on in compare mode ASAP so that you can see wha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idn't match instead of having to wait for the error message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displaying.  It's a small feature but I like it (that's because I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it).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maintenance of previous select area.  It used to get messed up if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practically anything, now it's far more robust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to pause after each patter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send the output to a devic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now positioned on the characters that didn'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chronization command (&lt;ctrl-s&gt;) will start scanning backward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ward scan wa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hat are "closed" or "hidden" are excluded from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a horizontal scroll in Compare-Li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[FileName [r+] ["Search Pattern" || [Line Number][,Column Number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repeated up to nin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" to specify the source file include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ister ED knows how to keep the video mode the video card is i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.  This allows you to use non-standard text modes if you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m and lets the BIOS know.  For example my EGA card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, and Mister ED can support it too, if I put the video c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 line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&lt;ctrl&gt; with the keypad for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p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window number is specified when dropping a window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make &lt;Home&gt; and &lt;End&gt; "static" (the cursor isn'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ine or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put Mister ED into 43/50 line mode when using a EGA/VGA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keyboard calls (for F11 and F12) can conflict with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s (i.e. SideKick and Super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!" to not a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hift F2&gt; "+" and "-" will move to the next and previou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Alt =&gt; to bring up the macro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&lt;Ctrl O&gt; to force the data mode to Overlay.  This is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macro in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rs are now dyna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oing a line &lt;Enter&gt; by itself will send you to the last mark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print options after selecting text, as well as the comp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rinted from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loaded as unmodifiable (no modifications are allow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read-only files can be automatically loaded as unmodif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C&gt; to invoke condensed mode.  This mode displa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the file start in column that are no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M&gt; to re-mark the last blocked or select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Ctrl-Tab&gt; to "enter" a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up and down arrow in menus with multipl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G&gt; at the search and load prompts to select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G&gt; at the search prompt to display a list of searc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perform a search and replace within the text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menu commands are now "h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 &lt;CR&gt; at the beginning or the end of the search and/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erify is turned off then the display won't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will be scrolled horizontally if the pattern foun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dge"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b now will untab the full file not just stopping at the first 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are registered users there is a configur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you to change the screen colors and other bosso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can match "IF=ELSE=END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ttern is not found in the token list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s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H&gt; to "hide"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ty flag o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Num-Lock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  Version  2.3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Performance and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ave up to nin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dit files that contain up to 64,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ine length is now 255 characters instead of 1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Mode         - This command is used to "link"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gether so that some of the curs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page up, page down, left arrow, right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tc.) apply to all of the windows.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nk mode" press &lt;Ctrl-L&gt;.  To exit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Index</w:t>
        <w:tab/>
        <w:t xml:space="preserve">    - Whenever you invoke help for a specifi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mode" you can now invoke a "help index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ressing &lt;Shift-F1&gt;.  The index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select help for any of the commands an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at are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</w:t>
        <w:tab/>
        <w:t xml:space="preserve">    - There are some new configuration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Environment section.</w:t>
        <w:tab/>
        <w:t xml:space="preserve">They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creen Default - This is default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display for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(F = full screen, H =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split, V = vertical s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 List     - This is the "list of tok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that is to be used by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tching tok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upport Path   - This is the path for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and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Drawing</w:t>
        <w:tab/>
        <w:t xml:space="preserve">    - You can use &lt;Ctrl-D&gt; to invoke a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Mode Adjust - After selecting a block of text in "block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press "A" so as to "shift"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f text to the right or left. 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hifted by using the left and 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Line Changes - You can now press &lt;Ctrl-U&gt; to resto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the scroll keys (&lt;F3&gt;, &lt;F4&gt;, &lt;Shift-F3&gt;, &lt;Shift-F4&gt;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e screen display when you are entering data for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(s) in a menu (i.e. prompts for the search and replac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very convenient when the prompts obscure part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which require an operator response are now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oken list" that can be modified in the environme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arsed for correct syntax.  So if an invalid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ntered it could cause the program to crash.</w:t>
        <w:tab/>
        <w:t xml:space="preserve">This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he compare in "compare mode" is case in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gnores spaces and tabs (i.e. "jon" would match "  JOn"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pulations will eventually become operator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a one character search pattern with "nothing" now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prior to 2.3 were not in the public domain so release not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aintain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