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20 Jul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 fast and compact data compressor/archiver. The compress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s have been written entirely in 80286 assembl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aster than many other archivers. LIMIT also 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rs; it uses a compression method based on 32K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plus huffman encoding, similar to LHA/PKZIP/ARJ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free! You may distribute freely, as long as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 You are encouraged to contribute $20/-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f you like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s included in LIM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.EXE</w:t>
        <w:tab/>
        <w:t>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.DOC</w:t>
        <w:tab/>
        <w:t>LIM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286 (PC/AT)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convention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70k for updating/crea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70k for extracting/tes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us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ommand [options] archive[.LIM] [files] [@listfile] [#commen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prefix '#'  specifies a comment file to be added/deleted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Prefix '@' species a list fil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 is a text file consisting of file specfications separ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tab/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dd]</w:t>
        <w:tab/>
        <w:tab/>
        <w:t>add files to archive, create on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[reate]</w:t>
        <w:tab/>
        <w:t>creat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lete previous archive of the</w:t>
        <w:tab/>
        <w:t>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delete files (or comment) in archiv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[xtract]</w:t>
        <w:tab/>
        <w:t>extrac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[elp]</w:t>
        <w:tab/>
        <w:tab/>
        <w:t>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[nfo]</w:t>
        <w:tab/>
        <w:tab/>
        <w:t>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s summar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[ist]</w:t>
        <w:tab/>
        <w:tab/>
        <w:t>list specified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</w:t>
        <w:tab/>
        <w:tab/>
        <w:t>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irectories must be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[est]</w:t>
        <w:tab/>
        <w:tab/>
        <w:t>test files in archive by perform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ptions: (use - or /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&lt;files&gt;</w:t>
        <w:tab/>
        <w:t>exclude files from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st file may be specified: -x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s: a,c,del,e,rd,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&lt;dir&gt;</w:t>
        <w:tab/>
        <w:tab/>
        <w:t>add/extra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ng files: specifies the path to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cting files: specifies the path to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s: a,c,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ab/>
        <w:t>add/extract new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s: a,c,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>recurs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s: a,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ab/>
        <w:t>recurse and store/extract parti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re added/extracted to their partia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all files are added to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xtracted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s: a,c,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store/extract full origin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re added/extracted to their origina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all files are added to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xtracted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s: a,c,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[h|s]</w:t>
        <w:tab/>
        <w:tab/>
        <w:t>include hidden 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hidden/system files are not add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s: a,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s</w:t>
        <w:tab/>
        <w:tab/>
        <w:t>extrac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 extrac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: 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  <w:tab/>
        <w:tab/>
        <w:t>yes to all qu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del command: "delete all fil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e command: "overwrite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[0|1|s|x]</w:t>
        <w:tab/>
        <w:t>compress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0: st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1: normal compression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s: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x: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s: a,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a test *.c </w:t>
        <w:tab/>
        <w:t>add all *.c files to test.li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a test /dabc</w:t>
        <w:tab/>
        <w:t>add all (default) files to directory "abc" in test.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t test</w:t>
        <w:tab/>
        <w:tab/>
        <w:t>test (using CRC checks) the archive test.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l test *.asm</w:t>
        <w:tab/>
        <w:t>list all *.asm files in test.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l test \abc\*</w:t>
        <w:tab/>
        <w:t>list all files in \abc directory in test.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e test</w:t>
        <w:tab/>
        <w:tab/>
        <w:t>extract all files in test.lim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e test /n</w:t>
        <w:tab/>
        <w:tab/>
        <w:t>extract all new files in test.lim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e test /y</w:t>
        <w:tab/>
        <w:tab/>
        <w:t>extract all files (overwrite, no query) to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e test *.c /dc:\</w:t>
        <w:tab/>
        <w:t>extract all *.c files to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del test *.h</w:t>
        <w:tab/>
        <w:t>delete all *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rd test \temp</w:t>
        <w:tab/>
        <w:t>remove \temp directory in archive test.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i *</w:t>
        <w:tab/>
        <w:tab/>
        <w:t>shows information of all archives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a -mx test</w:t>
        <w:tab/>
        <w:t>add all files to test.lim, with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a test /whs</w:t>
        <w:tab/>
        <w:t>add all files (including hidden &amp; system) to test.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a test \abc\*.* /r /p</w:t>
        <w:tab/>
        <w:t>add files, recurse sub-dirs and sto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hs, i.e. include directory 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 test \abc\*.* /s</w:t>
        <w:tab/>
        <w:t>add files, recurse sub-dirs and st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hs (excluding directory \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TI a test \abc\*.* /r</w:t>
        <w:tab/>
        <w:t>add files, recurse sub-dirs, stor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 test \abc\*.* /p</w:t>
        <w:tab/>
        <w:t>add files, store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TI e test /p</w:t>
        <w:tab/>
        <w:tab/>
        <w:tab/>
        <w:t>extract all files and subdirecto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tting the environment string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included in the environment string LIMI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henver LIMIT is run. To set the environment strin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LIMIT = /mx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LIMIT to use maximum compression and add/extract newer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ptions specified in the command line override thos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employs a LHA/PKZIP/ARJ-similar kind of sliding dictionary plus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with some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index controls the extent to which strings are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 index for each compression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 (fastest) compression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1 (default) compression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x (maximum) compression: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files where a smaller index yields 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e-tune the compression by controlling the index, u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&lt;inde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LIMIT a /c1000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ug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s free of bugs, so report any bugs or comment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ributions,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the product of thousands of programming hours.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contribute some money ($20 would be great!)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ken of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m@sunlab.cit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, Linden Ave. A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 1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