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P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ntion to register HAP and P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asy ways to register this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USD 20,= or HFL 40,= in cash by mail or registere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arsoft p.o.box. This method is the cheapest, but also the unsa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a personal cheque for USD 35,= or HFL 65,= to the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address while making the cheque payable to "Harald Feldma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ore expensive method, but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 USD 35,= or HFL 65,= from your own bank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account of Hamarsoft. This is the safest method but does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costs on both ends. Note that you must also send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deal.frm registration form to the Hamarsoft p.o.box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three ways you can register. No credit ca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nk transfer, you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6144984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 AM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ade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 JJ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s ow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E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Hee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h shi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your paper money in printed paper, for instance a pie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page. NEVER send coi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, March 2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eldmann@xs4all.nl or feldmann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*always* monitors the newsgroup 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the Hamarsoft WWW page at http://www.xs4all.nl/~feld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for product updat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