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to PCBoard User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Arthur A. Mol, The Owl's N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31-2155-12571/+31-2155-26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convert a standard textfile into a PCBoard v1.4xx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expect to find a file named USERFILE.BB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is file must be in ASCII and the format mus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 file will go to a file named USERS.PCB s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 does not exist in the current path or it will be overwritt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#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#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times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Uploads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Downloads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this file layout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ur Mol              &lt;---- Fir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est, Netherlands      &lt;----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ASSW                 &lt;----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55-12571             &lt;---- Voi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                     &lt;---- Number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4                    &lt;----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                    &lt;---- Time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5                    &lt;---- Total uploads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15                   &lt;---- Total Downloads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    &lt;----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mith              &lt;---- Second user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USA           &lt;---- etc etc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-111-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ates are set to 00-00-00 with exeption of the exp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curity levels are set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exp levels are set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type is set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ert is s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