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PP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imple PPE that will show a menu with commands  that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Command Prompt (Pcbtext #223) including PCBoard 15.3 new LONG/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Expert mode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 edit line 223 in PCBTEXT to call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!c:\pcb\ppe\li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Licensing/Registration and 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distribut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pecifically disclaims all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copyrighted, and all rights are reserved as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ely copy, distribute this software as you wish but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orm without modification t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gistration or pay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bout e-mailing me if you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iq Ob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Al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(+9662) 661-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sysop@homlon.u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 POBox 50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ddah, 2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udi Arab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