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BB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different from above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 State ______ Zip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 *E-Mail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 information for weelky TriBBS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Phone #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Rate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specify and Internet e-mail address,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ice will be sent to you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s 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10.0 Non-Pro Reg. Code  : ________ @ $3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10.1/11.0 Pro Reg. Code : ________ @ $4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Prices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 to 10.0 Pro Upgrade       : ________ @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 Pro to 10.1 Pro Upgrade   : ________ @ $ 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1 Pro to 11.0 Upgrade       :    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bama Residents add 8% Sales Tax  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Enclosed  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Check/Money Order - Payable in US Dollars only and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jack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 ) MasterCard           ( ) Vi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t appears on card (PRINT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 Signatur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24 County Road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mont, Al 35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Orders : 205-737-9189  (Orders Only! No Voice Suppo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Orders: 205-739-7121  (Choose "O" at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send the form directly to my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price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3607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