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-Joy for OS/2 (draf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release 0.08 - June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,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S E R 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 P I C S  I N C L U D E D   I N   T H I S   U S E R   G U I 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rting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re to enter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InJoy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eating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Ho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P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P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ri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aving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ne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fo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utostar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Kill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 A R T I N G  I N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has proven to run most stable in an OS/2 window, but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problems you might encounter running InJoy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 port behaves strangely and sends you wie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while. This I have seen using the "SIO.SYS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starting and autostopping modules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most system don't seem to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se are problems reported by only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eems InJoy is running well on most systems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Joy comes up it may report that it "Could not open device"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K to proceed with initialisation. InJoy tries to open com2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at port is not available on your system, then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 port for your default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H E R E   T O   E N T E R   K E Y 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received you key code, and wish to enter it in I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0</w:t>
        <w:tab/>
        <w:t>(enter this on the main screen of InJ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alog you need to enter your name and your key code. Bot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de must enter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InJoy, you need to re-enter this information s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secur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your name, it is very important that you ent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same case as you gave when your key wa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is case sensitive as well, and must be entered in the sa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hen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J O Y  S C R E E N L A Y O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will slit up the screen in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used for Terminal Mode and also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eived and sent bytes while di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running a conne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st listbox (and attached manipulation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your hosts, grouped togeth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manipulation buttons such as "Dele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w", "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Dial" button also resides as part of this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ndow is used as a tr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how you messages from InJo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lines, providing that tr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S and Bar cha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will give you some info about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shows (from 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haracters sent on comm line sinc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haracters received on comm line sinc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x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P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three numbers are calculated a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ransmitted and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se numbers are what is actually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on the line, so PPP encapsul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ckbox entirely on the right of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turn this functionality on/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elow the host listbox you will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for the purpose of hanging up,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options and finally for exiting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us line (bottom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some information about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ilds up to the following scree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In-JOY - Best way to the Internet. Copyright 1996, version 0.08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 Terminal Mode ]�����������������������������������Ŀ�[ Host ]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��  </w:t>
      </w:r>
      <w:r>
        <w:rPr/>
        <w:t>Default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��  </w:t>
      </w:r>
      <w:r>
        <w:rPr/>
        <w:t>P&amp;T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��  </w:t>
      </w:r>
      <w:r>
        <w:rPr/>
        <w:t>IBM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��  </w:t>
      </w:r>
      <w:r>
        <w:rPr/>
        <w:t>Test ISP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۳                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��  </w:t>
      </w:r>
      <w:r>
        <w:rPr/>
        <w:t>[   Dial 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��  </w:t>
      </w:r>
      <w:r>
        <w:rPr/>
        <w:t>[   New  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��  </w:t>
      </w:r>
      <w:r>
        <w:rPr/>
        <w:t>[  Change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��  </w:t>
      </w:r>
      <w:r>
        <w:rPr/>
        <w:t>[  Delete  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۳                         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Output Window ]�����������������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</w:t>
      </w:r>
      <w:r>
        <w:rPr/>
        <w:t>#   [ Hang Up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�   </w:t>
      </w:r>
      <w:r>
        <w:rPr/>
        <w:t>[Misc. opt.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                   </w:t>
      </w:r>
      <w:r>
        <w:rPr/>
        <w:t>#   [   Exit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ne usage monitoring...........................���������������������� 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HOST &lt;Default&gt; | COM3 | 115200bps N81 | Port: Ready | LEARNING OF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 E A T I N G   A   H O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ish to set up an ISP (Internet Service Provider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a NAS (Network Access Server), you should choo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always provides you with a "default" host which you can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ost is used by InJoy at startup, in orde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ange the "default" host to make it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hat you would like to us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you  would want to set up more hosts than just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 and accordingly you have the possibility to create new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[New] button or pressing &lt;Insert&gt; with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 When entering the host setup screens, you will constant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hints in the bottom of the screen. Read tho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m as a guidance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host is also the container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used when you wish to a new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O S T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 new host, the first screen presented to yo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a hostname, your userid an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Host setup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Configuration name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My PPP host...................................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User ID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200000000005........................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Password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******..............................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��������</w:t>
      </w:r>
      <w:r>
        <w:rPr/>
        <w:t>Ŀ      ���������Ŀ     ��������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   </w:t>
      </w:r>
      <w:r>
        <w:rPr/>
        <w:t>PPP   �      �  SLIP   �     � Cancel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����������      �����������     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name is the name you and InJoy uses to identif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ameters that this host defines (e.g. com port, phon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id and password fields should be filled in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from from you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id and password are then later used by the scr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/CHAP authentic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lled in this information, you should proc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button of your choice and thereby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protocol (either PPP or S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 is not yet supported by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InJoy FAQ for a description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P and SL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 P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gone through the fields of the previous ho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selected to run PPP as framing protocol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</w:t>
      </w:r>
      <w:r>
        <w:rPr/>
        <w:t>PPP setup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P address configuration ��������Ŀ � Domain nameserver 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Your IP address..: 0.0.0.0        � � Nameserver address: 194.182.11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Dest. IP address.: 0.0.0.0        � � Backup nameserver.: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           � � </w:t>
      </w:r>
      <w:r>
        <w:rPr/>
        <w:t>Your host name....: bjar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Netmask..........: 255.255.255.0  � � Domain name.......: via.co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 ] Use VJ Compression                              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X] Allow PAP/CHAP Authentication                    �     Sav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out.: 900  seconds (idle time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r...: 9999 minutes (max. conn. time)            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�</w:t>
      </w:r>
      <w:r>
        <w:rPr/>
        <w:t>Save as de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 ] Auto connect                                    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</w:t>
      </w:r>
      <w:r>
        <w:rPr/>
        <w:t>Ŀ  �������������Ŀ  �������������Ŀ  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Comm setup  �  � PPP options �  �Script setup �   �    Cancel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���������������  ���������������  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P address that your computer will have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The value 0.0.0.0 means that InJoy should obtain thi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the IP address from the server is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ssigning IP addresses using PPP, bu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 IP address in case the server will not dynamic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.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P addres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P address is normally assigned by the PPP serv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at is not supported, specify the fixed IP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ceived from your IS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mask specifies what IP addresses that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hrough your PPP0 interface. If you have not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el Netmask from your ISP, then just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V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option will make InJoy try to negoti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J (Van Jacobsen) compression on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VJ compression takes up some CPU and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when you have a fast computer and a slo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J compression will save you around 30 bytes per PP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AP/CHA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option will allow the server to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id and password. This is the most common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ng yourself toward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 is a simple protocol that will send your user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ear, withou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P protocol is much more sophisticated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task of the server to choose which protocol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not decide, only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dle timer that specifies for how lo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to stay idle before InJoy will automatically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if the timeout value is bigger than one minu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ar/see a timeout warning (consiting of four be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ret the timeout, you can reset the timou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putting your thrust into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osts periodically sends dummy data on the li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such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ly disable the timeout, specify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dle timer that specifies for how long InJo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connected before it will automatically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ality is much like the one on your VCR or T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you to automatically turn it off after half an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so you can go to sleep without worrying about the TV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can go wrong for Television, it can go wrong for 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If InJoy has problems disconnecting there is no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 except raising your phone bill! (InJoy has never started a 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if the timer value is bigger than one minu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ar/see a timeout warning (consiting of four be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ret the timeout, you can extend the timer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pres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ly disable the timer, specify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ndicates to InJoy that it sh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onnect to this hos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host definition can carry this flag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one host automatically resets the flag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erver &amp; Backup name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erver and backup nameserver are IP addr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name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erver addresses are put into the resolv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%etc%\resolv file. This file i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/IP stack for nameserver look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make sure that your ET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correctly. Normally the ETC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nstall OS/2 TCP/IP base kit or Internet Acces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name is a bit tricky. It is set up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host name you specify here is only used by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utostarted by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really, if you need a speciel host nam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it up in your config.sys us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OSTNAME=your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you can leave this field blank, as it is sel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omain in which you reside.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name that you have received from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M M U N I C A T I O N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 screen enables you to specif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Communication 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all control 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</w:t>
      </w:r>
      <w:r>
        <w:rPr/>
        <w:t>(o) Let In-JOY make the call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      </w:t>
      </w:r>
      <w:r>
        <w:rPr/>
        <w:t>( ) Use Terminal Mode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ort setup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Port setup...........: COM3  #        [X] Use hardware flow contro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۳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Port speed...........: 57600 #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odem &amp; Dialing �������������������Ŀ� Redial/Reconnect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Phone number.........: 87353008     �� [X] Redial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Backup phone number..:              ��   Attempts......: 20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Modem initstring #1..: AT&amp;F         ��   Pause between.: 2  sec(s)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Modem initstring #2..: AT&amp;C1&amp;D2     �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</w:t>
      </w:r>
      <w:r>
        <w:rPr/>
        <w:t>Dialing prefix.......: ATDM         �� [ ] Reconnect at conn. los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�</w:t>
      </w:r>
      <w:r>
        <w:rPr/>
        <w:t>Ŀ         �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    </w:t>
      </w:r>
      <w:r>
        <w:rPr/>
        <w:t>Ok     �         �  Cancel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���         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setup you already know from you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o lets focus on the InJoy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aramter group you specify whether InJoy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r you. If you choose to do so, InJo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 your modem and set up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job will be only to answer prompts after having di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autogenera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possibility is to use Terminal Mode, which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 charge of initialising your modem and set up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running Terminal Mode, you can still genera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oru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&amp; backup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phone numbers used if you choose to let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number are us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phone number is used for &lt;redial attempts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nd if that fails, then the backup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a &lt;redial attempts&gt;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you cannot make InJoy call the numbers in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i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ect at conn.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if checked, will tell InJoy that it should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ce connected and then the line drops due to som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 P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P options screen has some options that will help you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o give you max.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</w:t>
      </w:r>
      <w:r>
        <w:rPr/>
        <w:t>PPP option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oggles ��������������������������Ŀ  � Miscellaneous 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۳                                    �  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</w:t>
      </w:r>
      <w:r>
        <w:rPr/>
        <w:t>[X] Force ACCM to 0               �  � Restart timer..: 150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</w:t>
      </w:r>
      <w:r>
        <w:rPr/>
        <w:t>[ ] FCS checking                  �  � Max. tries.....: 5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</w:t>
      </w:r>
      <w:r>
        <w:rPr/>
        <w:t>[X] Addr &amp; Cntl field compression �  � MRU............: 4096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</w:t>
      </w:r>
      <w:r>
        <w:rPr/>
        <w:t>[X] Protocol compression          �  � Interface name.: PPP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</w:t>
      </w:r>
      <w:r>
        <w:rPr/>
        <w:t>[ ] Enable auto pinger            �  � Priority %.....: 80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</w:t>
      </w:r>
      <w:r>
        <w:rPr/>
        <w:t>Ŀ �����������Ŀ  �����������Ŀ  �����������Ŀ  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</w:t>
      </w:r>
      <w:r>
        <w:rPr/>
        <w:t>Ok     � � Make fast �  � Make slow �  �  Default  �  �  Cancel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 �������������  �������������  ���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CC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M - Asynchronous Control Character Map, is a table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hat must be sent transparently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, the use of ACCM is almost gone, but some hosts st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is table to the default value of 0xffffffff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characters below 0x20 will be escaped an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2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"Force ACCM to 0" will make InJoy attempt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M mask to 0, and thereby removing the use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f this parameter will also make sure that InJo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the default 0xffffffff mask toward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 this is a very important parameter for li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rmally there would be no side effects of having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parameter to make InJoy check all incoming pack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ormat CheckSum (FCS). Checking will take up some perf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much though) and in most cases there is no need, as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has the checksu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&amp; Cntl fiel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PP packet includes a few bytes in the start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ly ever changes. Selecting this option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of these bytes and save you a coupl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PP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no side effects for turning o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PU load will not be effec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ress the protocol information in the PPP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o one byte. Why not save a byte where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option will not take any additional CP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a byt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p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P negotiation protocols needs a timer, telling when to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blocks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if you PAP/CHAP userid and password block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bad connection, then the implementation needs to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/CHAP protocol block afte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s specified by this parameter and the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. This parameter can have a REAL BIG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gotiation time, so try to fine tun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, this timer will only have effect on negoti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 the actual throughpu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how many times the PPP protocols bloc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nd in case of bad or miss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5-10 should be sufficient for mos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ceive Unit (M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Receive Unit is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re capable of receiving in one PP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r the better (has a max of 4096), as the round tri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connections are prett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Many implentations will not allow the MR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negotiated freely, but some do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improve line performanc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ymbolic name used a prefix for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Keeping the default value of "PPP"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and this parameter should only be chan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very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ority parameter specifies the priorit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alue that you can fine tune by hand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ue bigger than 75 percent, will register InJoy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process. Being time critical is a logic cho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ndling the CPU demanding com port, but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much above 75 percent may cause system hangs as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uler will not allow other processes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R I P T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setup is pretty simple, but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ic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Script setu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Script filename 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</w:t>
      </w:r>
      <w:r>
        <w:rPr/>
        <w:t>Script filename.: Belle_di.scr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Learn options �������������������Ŀ  Scripts will help you automa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       �  </w:t>
      </w:r>
      <w:r>
        <w:rPr/>
        <w:t>the host login proces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[X] Automatically learn script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[ ] Scan for IP addresses         �  Automatically learned scrip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       �  </w:t>
      </w:r>
      <w:r>
        <w:rPr/>
        <w:t>normally just work, but in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  </w:t>
      </w:r>
      <w:r>
        <w:rPr/>
        <w:t>situations they require a hum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touch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Script execution options ��������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(o) Autorun script when connected �  If your autogenerated script do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( ) Autorun script at host select �  not work, then edit the script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( ) Don't run                     �  file by hand, synchronizing scri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Script delay: 0    millisec(s)    �  and host login prompts. Rem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  </w:t>
      </w:r>
      <w:r>
        <w:rPr/>
        <w:t>non static 'prompts' from scrip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������</w:t>
      </w:r>
      <w:r>
        <w:rPr/>
        <w:t>Ŀ         ������������Ŀ              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</w:t>
      </w:r>
      <w:r>
        <w:rPr/>
        <w:t>Ok     �         �Reset script�              �   Cancel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��������         ��������������              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above options are self explained, so we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what is not that obvious from the scr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your script is simple, just be sure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host that by accident reference the same file nam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llegal, but when doing new hosts that could easi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Joy automatically generates a script based on the 8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f your hosts configu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act makes deleting/reseting a script jus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for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anguage is very simple and i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tex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: milliseconds .. delay in milliseconds (1000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: 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: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pecify Carriage Return and/or Line Feed in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use the the following escap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 - indicates a Carriage Return (0x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 - indicates a Line Feed (0x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- indicates just a norm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! - indicates the character Escape (0x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this example to see how the scrip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USERI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[$PASSWORD]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: ppp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: Interface going up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is script waits for 2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2 seconds) and then continue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"log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that prompt it sends the speciel InJoy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at includes the userid you specif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notice that a similar meta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ex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fectly legal to start the script us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also legal to specify the same comman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ow, i.e. You don't have to wait for someth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d you don't need to start the script by waiting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d InJoy autogenerate a script for you th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hen you press ESC to enter PP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is file, if you need to,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you may wish to streamline the script which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osts require you to login using 7 databit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(e.g. Compuserve). For that purpose you can use the 'PA: E7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 your script. To go back to 8 bit no parit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: N81'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delay is a timer specifying for how long InJo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between the execution of each li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s scripts waits for prompts after hav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t is not dangerous to set this value very low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, sometimes you get into a situation where timing 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you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e dangerous situations occur when modems are not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AT commands in a very fast sequence and that i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nswered back with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is value must be specified in milliseconds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seconds equals one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V I N G   Y O U R   H O S T   D E F I N I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filled in all the information for your host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PP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creen you can 'save as default' and/or just 'save 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host as default, gives you an easy possibilit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by just creating a new one right after having sa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fields that you think 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host normally simply gives you a new ho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A L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has been build to enable two kinds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red mode of dialing is of course to do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a script do the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able InJoy dialing (refer to communication setup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nJoy initialising your modem and then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uses a special script for dialing, and that scrip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fe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initialise modem using init string 1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it max. 45 secs on an OK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initialise modem using init string 2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it max. 45 secs on an OK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dial the number (using primary phonenumber and dial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it max. 45 secs f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,ERROR,NO DIAL TONE,NO DIALTONE,NO CARRIER,NO ANSWER,BUSY,FAIL,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basics of the connect script, but as you know,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s redialing, re-connecting and auto-dial and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eatures add on to the basic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regarding re-connect and auto-connect jump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the general dialing faciliti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ing however functions together with the abov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aling results in anything else than a CONNECT, Injo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dial flag found under communnic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dial is turned on, then InJoy will attempt to re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phone number &lt;Redial attempts&gt;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till no connection after redialing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, InJoy will switch to the backup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ry the re-dial procedure using the backup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is not being reset between each re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aling and scripting is somewhat connected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r found at the script setup page is also used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r specifies for how long InJoy will wait betwe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of a script. In general it should not be dangerou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have this timer set very low, as the scripts normally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thing (e.g an OK response from the modem)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your call using Terminal mode is very simple.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 providing a Terminal Mode, you give your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Joy detects a connection, it will pop up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ing you that you can press ESC to start PP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InJoy dialing, you can store the command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cript, but the difference is that while us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would normally like your script to execut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oint of host selection (refer to script set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at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feel like setting the autolearn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like overwriting your scrip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L to start learning a new script. Whe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you should follow the instructions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be using a NULL-MODEM for running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st, you would find Terminal mode to be very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general for both types of dia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you choose to dial you have the pos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bining your dialing with the re-connect and auto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-connect hasn't got much to do with the dialing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reselects your active host right after being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n unprovoked manner, such as carrier drop, ISP dead, et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ial hasn't got much to do with dialing either. It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speciel host should be auto select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emember to check the InJoy FAQ for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A N G I N G  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can disconnect you in one of two w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obvious ALT-H (hangup button) which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on the modem and thereby force CARRIER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 some reason need to do a graceful PPP log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ess ALT-T to terminate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if you are having troubles using the regula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ALT-T could be a problem sol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hung up, InJoy will do a entry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or the appropriate host entry. Even if terminating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killjoy or using CTRL-BREAK, you should still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the connection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A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e and monitor line activity, use the trac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e functionality can be found under miscellan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ncludes the follow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</w:t>
      </w:r>
      <w:r>
        <w:rPr/>
        <w:t>Trace setu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[ ] Trace ON/OF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[ ] Trace communication li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[X] Trace PPP negoti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[X] Trace error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[X] Debug inform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[ ] Trace buffer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[ ] Enable trace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</w:t>
      </w:r>
      <w:r>
        <w:rPr/>
        <w:t>Ŀ        �����������Ŀ        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</w:t>
      </w:r>
      <w:r>
        <w:rPr/>
        <w:t>Save    �        �   Reset   �        �  Cancel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        �������������        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enable is typically what you see in the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Joy. To much tracing will slow down InJoy conciderabl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tracing could keep important information from rea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unning in a stable environment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ly errors and negotiation trac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cing can be stored in the in-joy.trc file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useful if you see a problem that you need t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"Reset" button will delete you tra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N E C T I O N  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log is a monitor that will show you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had and the how long they have l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e date, start time, end time, whol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e total amount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minutes describe the whole connection time, b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e seconds. The numbe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culated from the seconds and due to rounding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different value than you would expect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nutes p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 </w:t>
      </w:r>
      <w:r>
        <w:rPr/>
        <w:t>Connection logging monit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[ Hosts ]���Ŀ �[ Date       Start    End      Mins   Secs ]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Default     � � 26.05.1996 15:15:52 15:15:55  0      3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� � </w:t>
      </w:r>
      <w:r>
        <w:rPr/>
        <w:t>26.05.1996 15:21:39 15:21:42  0      2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� � </w:t>
      </w:r>
      <w:r>
        <w:rPr/>
        <w:t>02.06.1996 22:23:28 22:23:47  0      19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� � </w:t>
      </w:r>
      <w:r>
        <w:rPr/>
        <w:t>02.06.1996 22:25:50 22:26:30  0      39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� � </w:t>
      </w:r>
      <w:r>
        <w:rPr/>
        <w:t>02.06.1996 23:18:02 23:22:19  4      257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� �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Total connection time 5 min(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��</w:t>
      </w:r>
      <w:r>
        <w:rPr/>
        <w:t>Ŀ        ��������Ŀ        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</w:t>
      </w:r>
      <w:r>
        <w:rPr/>
        <w:t>Ok   �        �  Reset �        �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����        ����������        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your connection log, you simply choose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nJoy will not sum up your monthly connection tim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vailable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log you see here can also be found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connection logs, look for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*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F O  T I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Joy info ticker is a low priority background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will connect to the IJ server and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ed informa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below screen setup to get an impression of what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Ticker setu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X] Enable/disable ticker              What is the InJoy ticker??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[X] Commercials                     On this screen you selec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[X] Announcements                   whether InJoy should conn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to the IJ-center or no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onds between fetching: 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The IJ center will reply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rcial server: 198.64.246.131      giving you the selected ki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of information. Receiving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run low priority in the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and use only very little CP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and bandwidth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�����</w:t>
      </w:r>
      <w:r>
        <w:rPr/>
        <w:t>Ŀ  �����������Ŀ       *** IMPORTANT **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</w:t>
      </w:r>
      <w:r>
        <w:rPr/>
        <w:t>Save    �  �  Cancel   �       This line activity will pu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��������  �������������       </w:t>
      </w:r>
      <w:r>
        <w:rPr/>
        <w:t>idle timeout out of the gam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Should the ticker be activated when connec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mmercial server' is the IP address of the serve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s. You cannot use any server that comes to min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guided to by the InJoy team. The defaul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choice and at least while this is being written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rve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ew things to have in concideration when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dle timeout may be put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ight not receive any ticker info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le timer monitors the line activity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timeout as long as the ticker fetches commerci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could use the combination making the 'ticker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' bigger than the idl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eed of your connection or IJ server may v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guarantee you any ticker info at all. Also, the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s requested at each fetch interval, but it m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lo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. The 'InJoy Info Ticker' is NOT a serv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name and license number or anything. Nei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scan your harddisk for pirate software or anything similar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E N E R A L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setup screen includes options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ur of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General setup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Show about box at startup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onfirm InJoy exit (when connected)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onfirm InJoy exit (when NOT connected)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onfirm hangup?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Confirm deleting scripts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Confirm deleting hosts?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Confirm deleting 'autostart program' entries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�</w:t>
      </w:r>
      <w:r>
        <w:rPr/>
        <w:t>Ŀ       ����������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    </w:t>
      </w:r>
      <w:r>
        <w:rPr/>
        <w:t>Ok     �       �  Cancel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���       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Show about box when starting InJoy..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bout box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Show about box at startup' option you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ut box with register and contact information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or InJoy to automatically connect at startup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flags to specify what action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efore being performed by I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ice that regarding InJoy exit,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ere only has effect if you actually selected the 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i.e not not pressing the ESC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 T O S T A R T I N G   M O D U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tarting modules is a feature that InJoy provid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 start your TCP/IP application suite wh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n the right part of the screen show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</w:t>
      </w:r>
      <w:r>
        <w:rPr/>
        <w:t>Miscellaneous option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�����</w:t>
      </w:r>
      <w:r>
        <w:rPr/>
        <w:t>Ŀ �[ Autostart list ]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h and filename      �  Add-&gt;  � � f:\pmmail15\pmmail\pmmail.exe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������� � </w:t>
      </w:r>
      <w:r>
        <w:rPr/>
        <w:t>explore.cmd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         ���������Ŀ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</w:t>
      </w:r>
      <w:r>
        <w:rPr/>
        <w:t>Update-&gt; �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rking directory      �����������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�����</w:t>
      </w:r>
      <w:r>
        <w:rPr/>
        <w:t>Ŀ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 ] Start minimized    � Remove  �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 ] Close at disconnect�����������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 ] Close at InJOY exit            �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 ] Don't start                    �                  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�</w:t>
      </w:r>
      <w:r>
        <w:rPr/>
        <w:t>#������������������������������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</w:t>
      </w:r>
      <w:r>
        <w:rPr/>
        <w:t>Ŀ               ��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   </w:t>
      </w:r>
      <w:r>
        <w:rPr/>
        <w:t>Ok   �               � Cancel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               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name, Parameters and Working directory must b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ther program object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program information you see some flag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minimized, close them at disconn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m when InJoy stops. If you for some reas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tart the program at all, then you can "chec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tart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rograms minimized doesn't work for P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S/2 limi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I L L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.exe is a small utility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InJo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.exe can be run without parameters,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to die instantly (and thereby hopefully drop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run with the '-' parameter that makes it kill InJ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s a possible connection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