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Box version 3.2  Copyright 1991-1995 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is a PCBoard Split-Screen Sysop Chat and Page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initiate a chat or the caller can page. Split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Vertical or Horizontal screen partitioning (Sysop's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ing tones are configurable i.e. ringing telephone, beep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ly flashing screen. Three different paging perio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.  Split-screen chats permit simultaneous ty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caller which greatly enhances on-line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 ChatBox operation.  The instructions for these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CHATBOX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 is not intended to replace CHATBOX.DOC.  QUICK.DOC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 QUICKLY install CHATBOX and see its  powerful, 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You  may then decide if you wish  to  completely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sing the detailed information contained in CHAT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called CHATBOX and extract all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X32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tBox files must reside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1) "Edit ChatBox configuration parame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se parameters as needed, using the F1 help 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(3) "Edit ChatBox paging times and s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se parameters as needed, using the F1 help 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return to the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gain and 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CHATBOX.CNF, use ONLY the enclosed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ChatBox (Quick DOC)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ChatBox to use "O" to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step-by-step  instructions  will  replace 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 (O)perator  page  function  with  ChatBox.  Thi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1 or later and the OPAGE.PPE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If you have not configured this parameter ye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PCBoard documentation and configure this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Sec  Minute   Use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---  ------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10       0     0  C:\CHATBOX\O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use another command other than "O"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Make  sure OPAGE.PPE is located in the same directory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Restore the (O)perator command in your PCBoard main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versions of Chat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2.3 on page 7 of CHAT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AGE.PPE is the PCBoard 15.1 (and later) file which loads  Chat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AGE.PPE  only loads a configuration file named CHATBOX.CNF  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 that this is the file you edit when 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till using PCBoard 15.0, contact the author's BB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GE.PPE file that will run with PCBoard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different CMD.LST files for any conference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ChatBox (Quick DOC)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ChatBox to use F10 for Sysop to Start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ep-by-step instructions will install Chat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initiate a chat with the caller using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CHATBOX.DOC if you would rather start a chat with another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one of PCBoard's "SHIFT-F#" (shifted function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Enter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Enter 333.  This is the PCBoard chat "greet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dit PCBTEXT record #33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CHATBOX\SYSCHAT.PP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LOCATION of YOUR ChatBox directory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Repeat the above steps for all language versions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 change  was made in PCBoard 15.0 which stopped  the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key from working when the Sysop is logged-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one  must be logged-on to your system from  remot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)  to test the PCBoard F10 key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ot ChatBox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