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indM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indMe let's your users add their own personal reminders to the Remind Me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base. At each login it will notify them of their reminders. They can s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y reminder  for up to 31 days of advance notice!  Users can make remind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manent (for those nasty annual events like anniversaries) or temporary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y only want to be reminded just 1 time.  They can purge reminders they n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nger want,  add new ones,  they can have a messsage sent the day before 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date (for all those who make automated mail runs). Also, RemindMe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matically purges temporary reminders  after their "remind date" has be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sed. And no SysOp maintenance is required, RemindMe takes care of it a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ve made every attempt at security, I do not recomm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sensitive material. Neither John Young, nor Intel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ponsible for losses incurred through the use, mis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Remin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emindMe is very Eas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REMINDME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� -&gt; First 3 Lines aren't used but must ex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�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�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x0F           � -&gt; Color for the display of th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14             � -&gt; Days before Christmas to begin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             � -&gt; Days to add to todays date for packo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� -&gt; Y or N to log a Door (REMINDME)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x of 25, 0 to disabl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ust now install the "CWPPE" TPA in PCBSM.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. Software PPE's 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y of theother PPE's then you DON'T need to re-install it again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required for operation of this PP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nstall into one of your login screens such as th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aire or the NEWS screen, etc. Put this 1 line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you instal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:\PPE\RM\REMINDME.PP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S" means just to scan for Reminders, don't go into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's installed and fully operational! I said it w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Place a copy of your REMINDME.KEY (or POWER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makes a few files of it's own  to keep track of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ity features.  Each user is assigned an 8 digit  code  inter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time  they  use  Remindme.   Then it uses   a 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LST where xxxxxxxx is their 8 digit code, whenever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ers,to store the information. RemindMe won't use the sam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2 different users. All user's codes  are stored in  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ME.C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(only) holidays that RemindMe displays to the users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01-xx  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14-xx   Valentin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17-xx   St Patrick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04-xx  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31-xx  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5-xx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31-xx  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more Holidays to be displayed. Use the file REMINDME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specific dat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dd-yy 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dd-yy 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m-dd-yy are the EXACT date of the holiday, and the dat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lumn 1. Then Give the holiday name (separated from the date b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1 spa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