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ARD LiST 2.0   BY MR.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list is a util which creates a standard logoff list with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s, affil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 can add their own boards to the list by executing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-PPE. If you think this will flip out in your board, just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ed sec. in CMD.LST, it is anyway a much faster wa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ist than drawing a lis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 features since version 1.0 is the log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LIST.LOG keeps record of everything which has been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thing, since only the 9 last adds are display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mply insert BRDLIST.PPE on a line somewhere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RDSHOW.PPE somewhere in the logof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LIST.PCB The ansi displayed when running BRDSHO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MENU.PCB The ansi displayed when running BRD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LIST.PPE The PPE which asks the questions and creat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SHOW.PPE The PPE which shows the 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LIST.DA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LIST.LOG The logfile which saves every add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LIST.DOC This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  MR.JETS - 95/11/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