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` is a graphical interface for Ghostscript unde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 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1.63 beta requires Ghostscript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use th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alled `setup.exe` for MS-Windows and `os2setup.exe`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gram will install both GSview a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install GSview manually, see the `Manual Installa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nstalling GSview a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nstalling GSview a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in the `gsview 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hostscript, remove the files in the `gs4.01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`GSview ` objec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`GS Tools` group from the Program Manager or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how to edit the registry, remov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use the installation program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  The following instructions describe how to install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, plus its library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he Ghostscript version listed in `Over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oth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hostscript in a directory c:\gstools\gs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 N.NN by the Ghostscript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directory c:\gstools\gs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, gvpgs.exe, gvpm.hlp and prin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32.exe, gsv16spl.exe, gvw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hlp and print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c:\gstools\gsview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answer 'Yes' to all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configure `Options` | `Configure Ghostscrip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list of known printers to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eate a GSview program objec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 associations in the registry and create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ut GSview and Ghostscript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ocation, it is a littl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GSview and Ghostscript files to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"No" to "Proceed with configuration of GS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Options` | `Configure 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Ghostscript DLL` field enter the full path to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\gsdl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\gsdl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Ghostscript include pa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Include Path`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 path must include the directories wher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s (gs_*.ps and Fontmap) and the Ghostscript fonts (*.g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ut a `-I` before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`Ghostscript Options`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get the `Ghostscript DLL` field correct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loa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get the `Ghostscript Include Path` correct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initialise and will then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GSview, then append printer.ini to the GSview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windows\gsview32.ini or c:\os2\gvpm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Program Manager or Start Menu item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.ps and .eps file types to the `Regis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  See the `Fonts`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GSview to a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starts GSview for the first time, or starts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version number has changed, GSview w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UNC path with installing GSview probab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 3.1, but does work from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OME OF THE INFORMATION BELOW I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escribes how to install Ghostscript, no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ocumentation on installing Ghostscrip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ile insta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Ghostscript for the PC is available on the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s.wisc.edu/ghost/aladdin/gsNNN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hostscript N.NN, the files requires to run Ghostscrip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C platforms require the library (INI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in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lready have a set of Type 1 fon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fn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 in conjunction with GSview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of the Ghostscript D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os2.zip   (OS/2 2.0 or later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NNNw32.zip   (MS-Windows 3.1/Win32s, 95 or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ssumes that Ghostscript is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INI zip file and the required DLL and EXE zi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 This should put the files into the directory d:\gsN.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so need the fonts, change to the d:\gsN.N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nzip gsNNNfn1.zip.  This will put font files into .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hostscript without GSview, set the GS_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S_LIB=d:\gsN.NN;d: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appropriate EXE.  To run Ghostscript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gsN.NN\gs -Id:\gsN.NN;d: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EXE name needs to be replaced with the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, gs386, gswin16, gswin32 or gs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ome Type 1 fonts, there are two way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bout these fonts: editing/replacing the `Fontmap`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`GS_FONTPATH` environment variable.  Se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txt and the sample Fontmap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clude Path` and `Fonts` topi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eeds to read some initialisation files during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eds to read font files before dra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ust be told where to find thes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`-I` command line switch or the `GS_LI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details for Unix 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I` switch or `GS_LIB` environment variab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o search for the required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C, it is normal to put the initialis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as the Ghostscript program.  If Ghost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gs, then `-Ic:\gs` would be used as a command 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needs to find font files.  The list of font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contained in the `Fontmap` file.  Th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se fonts should be added to the `-I`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hostscript *.pfb fonts are in c:\gs\font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pfb fonts are in c:\psfonts, then `-Ic:\gs;c:\gs\fonts;c:\psfo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used as a command line option to Ghostscript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Unix or VMS with Ghostview, the include pat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when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and Ghostview is being used, use the `GS_LIB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stead of `-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include files are generally not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executable under Unix.  Instea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includ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, the `GS_LIB` environment variabl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ghostscript/gsN.NN:/usr/local/lib/ghostscript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be hoped that these were set as the default whe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mpiled, and that it is unnecessary to use `GS_LIB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follow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ooking for the initialis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(Fontmap, *.pfa, *.pfb, *.gsf), or the file for the 'run'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firs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specifies an explicit directory or drive (i.e., doesn'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'/' on Unix systems; doesn't contain a ':' or begin with a '/' o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systems; doesn't contain a ':' or a square bracket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).  If it does, Ghostscript simply tries to ope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name.  Otherwise, Ghostscript will try director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locates fonts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ose listed explicitly in `Fontma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nt files found in directories listed in the `GS_FONTPATH`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listed in the `Fontmap` file should be locatable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, or should have fully qualified path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/ or \\ and must not use \ with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ow comes with a good quality set of fre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ave a .pfb extension and can be used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fonts can be broken into three 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ype 1 outline fonts with hinting (*.pfb and most *.p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duce good quality output.  The standard Fontmap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preference to the other fo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et of the common 35 PostScript font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1 outline fonts that have been created from bitmap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gsf).  These produce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ordinary Type 1 fonts (although they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Typ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hem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1 stroked fonts created from the public domain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*.gsf, h*.pfa).  These produce moderate quality output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rrespond to standard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other Type 1 outline fonts (*.pfa, *.pfb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use these with Ghostscript. 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do this depends on the font licence. 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onts with Ghostscript, it is `your`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font licence permits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other Type 1 fonts, you will need to replac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, or use `GS_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map` file tells Ghostscript what fo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`Fontmap`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comment.  These are lines that start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ntmap aka Fontmap - standard font catalog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font name and file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                (ncrr.pfa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Italic         (ncrri.pfa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lines says that the font name `Courier`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file `ncrr.pf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`ncrr.pfa` must contain a font named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is not Courier then a font alia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 name is a PostScript string and so \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ncrr.pfa` was in the c:\gs\fonts directory, you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`c:\gs\fonts` as one of the directories listed in the includ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uld need to use the file name (c:/gs/fonts/ncrr.pf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:\\gs\\fonts\\ncrr.pfa).  Using / is preferred to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font alia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urier-Oblique                /Courier-Italic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Ghostscript that if Courier-Obliqu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ier-Italic is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Fontmap file uses aliases to replace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-derived fonts with good quality hinted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has a bitmap derived version of the Helvetic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phvr.gsf.  The Fontmap file could instruc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(phvr.gsf)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NimbusSansL-Regular font looks like Helvetic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tter quality font, so the default Fontmap file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vetica                      /NimbusSansL-Regular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imbusSansL-Regular            (n019003l.gsf)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the required formatting for each lin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`Fontma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comes with a number of alternate `Fontmap`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        The standard fon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B    For Adobe Type Basics (65 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ATM    For Adobe Type Manager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2    For Type 1 fonts shipped with OS/2 (13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OSF    For DEC OSF/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Ult    For DEC Ult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map.VMS    For VAX/VMS systems with DECwindows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one of the alternate Fontmap files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Fontmap to Fontma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Fontmap.??? (your selected Fontmap file) to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 the directory that contains the Type 1 fo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ath (`-I` or `GS_LIB`)</w:t>
      </w:r>
    </w:p>
    <w:p>
      <w:pPr>
        <w:pStyle w:val="PreformattedText"/>
        <w:bidi w:val="0"/>
        <w:spacing w:before="0" w:after="0"/>
        <w:jc w:val="left"/>
        <w:rPr/>
      </w:pPr>
      <w:r>
        <w:rPr/>
        <w:t>4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Ghostscript us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first fails to find a font, it also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_FONTPATH` environment variable, which is also a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oes to those directories and looks for all files that appear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s; it then effectively adds all those files and font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opy of the Fontmap (the catalog of fonts and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m).  If you are using one of the following types of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set `GS_FONTPATH` to the indicated value so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ype             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                    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                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/1                   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       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(Solaris 2.3)       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x                  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Fon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described in Ghostscript fon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ext anti-aliasing will not work if platfor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For this reason, GSview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NOPLATFONTS if text anti-alias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below was written when Ghostscrip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derived fonts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now comes with Type 1 fonts of 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hosting Ghostscript may have the same fonts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versions, either as scalable fonts (e.g. Type 1 or Tru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display of documents, Ghostscript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instead of using the low qualit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llustrated with an example.  The default /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s phvb.gsf, an outline font derived from a bitma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vetica-Bold font is requested, phvb.gsf is read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rendered to the display, Ghostscript instead asks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elvetica-Bold font at the appropriate size.  MS-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requested character from the TrueType Arial Bold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uts it on the display.  The resulting output is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than the /Helvetica-Bold bitmap deriv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example, the same request for /Helvetica-Bo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might instead display characters using a prebuil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f one is available in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limitations to using `Platform fo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tform fonts are only used for upright (Portrait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characters will be displayed using the original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ostScript version of the required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eded to obtain character bounding box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vector for character sets, and drawing rot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latform fonts may only used for a limited range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S-Windows only uses platform fonts for 6 to 3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S-Windows lies about the available font sizes.  Ghostscrip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font size and MS-Windows returns a font that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size.  However MS-Windows may instead retur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ifferent size that it thinks will look better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worse because the intercharacter spacing is out of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aracter size.  If this happens, platform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dding -dNOPLATFONTS to the Ghost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latform fonts will only be used for the display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evices will continue to use the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 Ghostscript has a fixed alias table f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able below, the name on the lef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, and the name on the right is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will try if MS-Windows doesn't know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        Couri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etica       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imes New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          Tms R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fonts are not support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/X11 Ghostscript may have an ability to use X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font aliases.  If this is the case, then the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ortabl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able Doc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and print PDF files, although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blems with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 with the current implemt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ignores the page size on the Media menu, and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MediaBox from the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om doesn't work if the PDF file uses a non-zero /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n't sense if PDF file has been changed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ting PDF pages doesn't actually extract pages from the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t writes a short PostScript file containing comman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pages.  This PostScript file can be used by Ghostscri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s, but sending it to a PostScript printer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needs to `Open` a PDF file to count the p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` the file, GSview will not be able to `Text Extrac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d`, `Goto Page` or any other operation tha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pages ar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`Close`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isplay the Ghostscript messages with `File` | `Show Messag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 `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 or the `+` button moves to the next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 or the `-` button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 or the `pointing hand` button show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selection of the next page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Page` dialog box shows page labels since these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 and Home` or the space bar mov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ge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 and Home` or the BackSpace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`Media` | `Display Setting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or shrink the entire page, use the `Resolu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`Media` | `Display Settings` dialog box, use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Printer Setup` dialog box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, the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`Spooler`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ges, individual pages or any combination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ll`, `Odd` and `Even` buttons provide quick selection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2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e Windows printer driver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is an older version of `mswinpr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still work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33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 Setup` dialog box prompts you for the name of a print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outpu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ue will be saved and will be the default selection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Printer Port` or `Select Printer` dialog box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 printer queue or port to which outpu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eue or port will be saved and will be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, a port name is used.  Output will be spoo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/ Win32s, a port name is used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directly to this port.  The spool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95 or NT, a printer queue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this must be a local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er Setup` dialog box has a `Properties` butt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ome printer drivers to configure extra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offse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ge offset can be specified for ea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ffset is useful for correcting a mismatch betwe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of a Ghostscript printer device and a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X value will translate the image toward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Y value will translate the image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perties` are typically used to set BitsPerPixel for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other types of colour or density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perties` are specific to a particular printer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`BitsPerPixel` property on one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for any oth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`Properties` are predefined in GSview, but thes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ose available in Ghostscript.  The `Edit `and `N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llow you to modify available `Properties` for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Edit Properties` topi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very printer supports the use of optional `Properties`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ich printers support `Properties` and which `Properties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d by each printer, rea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vices.txt or look at the Ghostscrip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o add or edit `Properti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ethod uses the `Edit `or `New` button on the `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perty must be either a number or a string.  Numb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quivalent to the Ghostscript `-d` command line option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equivalent to the Ghostscript `-s`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roperty consists of a `Name` and `Value`.  Thes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dNAME=VALUE` or `-sNAME=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ue` is chosen from the comma separated list of `Valu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`Edit Properties` dialog box.  Spac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mbedded in the `Name` or `Valu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 property, select it on the `Properties`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` Edit`, then press the `Delete` button on the `Edit Properti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thod is to manually edit the GSview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rinter, you must add two s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in extracting text from a PostScript documen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on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has two methods of extracting text from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thod extracts all text from PostScrip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 method uses pstotext and Ghostscript to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ext from a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used is selected by `Options` | `Quick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ppropriate topic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, or to use the `pstote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isted on the Ghostscript `WWW` page.  `pstotext`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rom GSview by unchecking `Options` | `Quick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d` will not work for non DSC documents or DSC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a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low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ow 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uses pstotext and Ghostscript to extrac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document.  Before doing any text extr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, the entire PostScript document will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nd pstotext to produce a tex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take a long time.  Once this has finished, tex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arching should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 must be set to match the text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Text Extract` will extract text from specifi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can be copied to the clipboard using` Edit` | `Cop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text is first broken up into words.  For each sear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 is made to find a match anywhere within a docu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` frog` would find` frog`,` frogs` and` bullfro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s '*' (zero or more characters) and '?' (any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, but it doesn't make sense to use the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do not extend beyond the word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plete words may be specified, e.g.  `GSview is 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arch text is found, the page containing the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wor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d` will not work for non DSC documents or DSC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ag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 Next` will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will be a Device Independent Bitmap (DIB/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low Text Extract and Find` is used on a document, GSvie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of the words in the document.  If any word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, `Copy` will copy these words to the clipboar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pying a bitmap.  Text cannot be marked until either `Text Extrac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nd` has been used with `Option` | `Quick Text`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elect `Options | 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`Media `| `Display Settings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 `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ndows Metafile preview contain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 `| `Display Settings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 `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er Supplie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Supplie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dit `| `Add EPS Preview` | `User Supplied Preview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n existing TIFF or WMF file to be added to an E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an application can export to an EPS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MF file, but cannot create a DOS EPS file with a WM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S file `must` contain a bounding box that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FF or WMF pre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display the EPS file. `User Supplied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fter an EPS file has been opened with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a preview that has no resemblance to the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most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nfigu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figu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ipt DLL` tells GSview where to fi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c:\gstools\gsN.NN\gsdll2.dll`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:\gstools\gsN.NN\gsdll32.dll`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Ghostscript include pat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Include Path`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 path must include the directories where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files (gs_*.ps and Fontmap) and the Ghostscript fonts (*.p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tools\gsN.NN;c:\gstools\gsN.NN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ut a `-I` before the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 to leave tlhe `Ghostscript Options`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turn off the `Platform Fonts` fe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Windows, put `-dNOPLATFONTS` in the `Ghostscript Options`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Installation`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usy`: busy at the moment, can't do what you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s are for `No Page`, `Error` and `Busy`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aker Beep` 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tems on the `Options` menu and all items on the `Media`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32.ini in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open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print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info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help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goto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next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prev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nexts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prevs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magp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magm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find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mlwd gvwfindn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 `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dia `| `Display Settings`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hrinking will only occur when the window is resiz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ppen immediately after this op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Window To Page is ignored for a maxim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whenever the page orientation, resolution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, but a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leave the Ghostscript interpreter in an unusual stat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.  If an error occurs, Ghostscrip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error messages are displayed using `File ` | `Show Messag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restar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has two methods of extracting and sear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uick Text Extract and Find` method does a simp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stScript strings.  This method is easil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low Text Extract and Find` method uses the external pst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and Ghostscript to extract words and thei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more accurate, but there may be a long pa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otext and Ghostscript do the init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text extraction and searching should be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Quick Text` is unchecked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non-DSC documents`, if `Auto Redisplay` is `checke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`restart at the first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Edit `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`File `| `Show Mess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f any PostScript operators that should not be used in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get a warning, do NOT used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causes a dashed rectangle to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showing the location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unding box is only drawn on the displa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will only be shown for `DSC` documen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ng documents don't have a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Show Bounding Box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 (%%Ori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will 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` and `Display Sett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Alp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sAlp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ra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only affe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field sets the display 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also be changed by the resolution chang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field sets the zoom 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field sets the page bitmap depth in bits pe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ll select the highest depth supported by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 In general, you shouldn't set this hig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isplay depth because doing so will us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ge bitmap but won't impro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xt Alpha` field sets anti-aliasing for fon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anti-aliasing) is 1 bit.  To enable anti-aliasing of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2 bits o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ORTANT`: If you use `Text Alpha`, GSview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atform Fonts` by doing the equivalen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Options `| `Configure Ghostscript` Ghostscript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ics Alpha` field sets anti-aliasing for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or text that is too large to fit in the fon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ti-aliasing slows dow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Graphics Alpha can only be used if your display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8bits/pixel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buggy display drivers have been writte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have a non-functional GpiDrawBits()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`Draw Method` is to use GpiDrawBits()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, and a slower double buffering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rawBitmap for VGA (4bit/pixel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play has problems drawing the bitma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during scrolling) or a SYS3175 (memory access 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in the display driver, then try explici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DrawBits or WinDrawBitm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ugs in your display driver, please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any that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DocumentPaperSizes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DocumentMedia: a4 595 842 80 white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ype will 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dia specification is not one of the above pag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Next Page and Home.  (`View` | `Next Page and Hom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Previous Page and Home.  (`View` | `Previous Page and Hom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`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 to File`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`, `m`  Show Ghostscript Messages.  (`File` | `Show Message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` Decrease resolution by 1/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gt;` Increase resolution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F`, Find Text. (`Edit` | `Find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3`, Find Next. (`Edit` | `Find Nex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Up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Page Down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 or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d the GSview setup.exe program and answered `yes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questions, the following configuration has alread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n't update the registry during GSview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 explains how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c:\gstools\gsview\gsview3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c:\gstools\gsview\gsview32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ostScript printer, this won'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will need to remove the Print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95, the configuration is instead mad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`Windows Explorer`.  Select `View `| `Options `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Types` tab.  Select the `New Type`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Extension = P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New` butt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ed to perform action = c:\gstools\gsview\gsview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OK`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New` button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used to perform action = c:\gstools\gsview\gsview32.ex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OK`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Close `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`Close `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T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Tn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Tn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[/D] [Tn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[T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[Tn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[Tn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3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mode also produces more verbose output for `File `| `Show Messa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by defaul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threaded under Windows 95 and Windows NT, and single-threa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/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, use `/T` to toggle the threading mode, use `/T0`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thread mode and `/T1` to select multi-th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?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?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Wide Web home page for Ghostscript, Ghostview and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wisc.edu/~gho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as a PostScript file viewer for sever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S-Windows Web browsers.  See the GSview home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1996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4, Timothy O. Thei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an alias provided by Aladdin Enterprises.  Russell La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loyee or agent of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`Common Problems` topic, the GSview README.TX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WW` page before sending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pstotext in an external DLL. pstotex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Birrell and Paul McJo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-1996,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cence in pstotext.txt or pstotext.zi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gree to the pstotext licence, delete pstotex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otxt2.dll and pstotxt3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load Ghostscript D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the Ghostscrip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dll2.dll for OS/2, gsdll32.dll 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Configure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`Ghostscript DLL` path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tools\gsN.NN\gsd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tools\gsN.NN\gsdll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ssage also occurs if Ghostscript cannot f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s (e.g. gs_init.ps)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hostscript Include Path`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Win32s, make sure you don't already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DLL loaded by another copy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hostscript DLL can be loaded by Win32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get GSview to run Ghostscript DLL correct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figure and run Ghostscript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Messages wind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't find initialization file gs_init.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`Ghostscript Include Path` to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Messages wind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: Interpreter revision (XXX) does not match gs_init.ps revision (YYY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`Ghostscript Include Path` to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display a PostScript file in the directory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which will cause the old gs_init.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rrespective of the `Ghostscript Include Pa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Messages window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rong version of DLL found.  Found version XXX  Need version YY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und the wrong Ghostscript DLL.  Install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hostscript DLL.  Make sure you have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hostscript DL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stScript printer drivers include code tha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rinter.  The PostScript output from these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nportable and may not display in GSview.  If you ar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try using a reasonably generic PostScript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pple LaserWriter II NT` for PostScript level 2 prin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pple LaserWriter Plus` for PostScript level 1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95, open the printer properties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ab, then select PostScript Output Form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(optimize for portability - ADSC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"Page ordering is Special.  Can't reorder 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cument used the DSC comment `%%PageOrder: Special`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ges can not be reliably reordered.  This prevents GS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pages in any order other tha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Windows 95 creates PostScript files which 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rdering.  To disable this, open the printer propert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PostScript tab, then select PostScript Output Form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(optimize for portability - ADSC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printer driver setup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perties, PostScript, Advanced) for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^D at the star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 the default is do not send ^D befor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the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the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opics are usually accessed by pressing the `Help`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Sh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Ghostscript to display or prin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Messages` displays the console output from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ost useful when a PostScrip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`Show Messages` window can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ext is selected, the entire text will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text is highlighted, only that text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s of some of the error message that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Messages` are given in the `Common Problems`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he Aladdin Ghostscript DLL to rende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s, the GS DLL can be used by only one applic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Under Windows 95, Windows NT and OS/2, the GS D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ny applications at a time (provided you have enou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Win32s, GSview must unload the GS DLL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gvwgs.ex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16spl.exe is a 16 bit Windows application used by GSview to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GSview Win32s.  gsv16spl can not be used on its own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tarted by GSview.  It is not used by Windows 95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wgs.exe (Windows) and gvpgs.exe (OS/2) are GS DLL lo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.  It would be possible to use the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ince they delete the files lis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safer to use gswin32.exe (Win32), gswin32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32 console) or gsos2.exe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