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G -- PERFORMS DISCRETE TRAPEZOID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James Unterburg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Version 1.0 1994/02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295 bytes, #BACFh checksum (BYT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essentially a "waveform integrator"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an be considered a waveform consisting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nput vectors Y (dependent) and X (in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X values represent time and the Y value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lues of some function of signal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lectronic circuit, obtained from a circuit simulator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vector is assumed to be monotonically increasing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nvalid Array Element" error occurs.  There is no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step-sizes" of the X vector, i.e., non-uniform discre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veform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vector of the same length as the inpu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integral (trapezoidal formula) of the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N-element REAL vector Y of depend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N-element REAL vector X of independen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tonically increasing (else "Invalid Array Elemen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 N-element REAL vector I, values of the integral of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X, defin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(1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(K)= - &gt;    [Y(j+1)+Y(j)]*[X(j+1)-X(j)]       K=2,3,...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4 by James Unterburg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commercial distribution allow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message is preserved, and any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clearly marked as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kes use of undocumented low-leve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P48 calculator, and may or may not cause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ive battery drainage, and/or damage to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.  The Author takes no responsibility whatsoe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mage caus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, enhancement requests, praise, and damnation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This particular function is the start of what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uite of "waveform processing" functions, a wavefor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wo same-sized vectors.  I am looking f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at other functions to program.  I have in mind th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waveform functions (waveform-&gt;scalar) as well as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F processing (decimation, interpolation, correlation, conv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Please contact me if you have any specia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Unterburger                  e-mail: jamesu@anacad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logis Flat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bis Chemin des Pr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40 Meyla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