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90 by gt3398b at 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LANO,ANDREW DOUG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DIFFERENTIAL EQUATIONS ON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Oct 12 1990 07: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grams I wrote to do Euler's method, Improved Euler'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method, and Runge Kutta method for solving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.  They were very useful in this quarters diffeqs clas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out there finds them helpful.  I didn't know of any other prog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existing so I wrote them myself.  If anybody els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suggestions, or questions, please email me.  Also if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know how many of you like them so if you do use the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.  Maybe somebody can put these on an ftp site for those who mis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are some genral instructions an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is directory into your hp48sx. [It's called DIFFEQ on disk. jk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are 6 programs: EULR1,EULR2,TAYLr,R.K.,ENTR,PLT. You can use EUL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LR2, TAYLr, and R.K. to solve equations.  ENTR and PLT 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ust press the method you wish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y Del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L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 EVA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 + DUP 'Y' S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 + 'X' STO X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} \-&gt;ARRY \G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X 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{ X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S IV XS }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L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h * Y + 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STO X h +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DE EVA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STO X h -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+ h 2 / * 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'Y' STO X 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STO X SWAP {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} \-&gt;ARRY \G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X 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{ X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S IV XS }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Y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 'X' \.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'Y' \.d DE EV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 2 ^ 2 / *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h * + Y +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STO X h +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X SWAP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ARRY \G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X 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{ X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S IV XS }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K1' STO h .5 *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STO Y DUP .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1 * + 'Y' S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'K2' ST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h * K2 * +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DE EVAL 'K3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.5 h * X +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DUP h K3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STO D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K4' STO 'Y' S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'X' STO K1 2 K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K3 * K4 + +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/ * Y + 'Y' S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 + 'X' STO X Y {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} \-&gt;ARRY \G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X 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{ K4 K3</w:t>
      </w:r>
    </w:p>
    <w:p>
      <w:pPr>
        <w:pStyle w:val="PreformattedText"/>
        <w:bidi w:val="0"/>
        <w:spacing w:before="0" w:after="0"/>
        <w:jc w:val="left"/>
        <w:rPr/>
      </w:pPr>
      <w:r>
        <w:rPr/>
        <w:t>K2 K1 X Y DE h X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} PURGE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'=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''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tep Size (h)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X Startpoi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X Endpoi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I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X,Y)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)" INPUT OBJ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IV' STO OBJ\-&gt;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OBJ\-&gt; 'XS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\-&gt; 'h' STO OBJ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' STO IV V\-&gt;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'X' STO '\GS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X Y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ARRY \GS+ XS 'X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Please Wa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SP 0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resul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INPUT 'a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"Y"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RPL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\GSD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PAR PPAR a }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NO,ANDREW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Institute of Technology, Atlanta Georgia, 3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...!{decvax,hplabs,ncar,purdue,rutgers}!gatech!prism!gt33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t3398b@prism.g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