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 O K U M E N T A T I O N    D E S    P R O G R A M M 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 xml:space="preserve">- K e r m i 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tand: �-Kermit 1.2 - Juni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tr�gt den Namen �-Kermit (will  hei�en:  Mikro-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),  da es nur einen Basis-Befehlssatz beherrscht.  Es ist 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r  Notlage heraus entstanden:  ich wollte Dateien  von 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ner herunterladen, dessen Echo-Funktion sich nicht absch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,  d.h.  alle Zeichen, die ich ihm sandte, wurden von ihm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kgeschickt.  Die Kermit-Versionen, die mir zu diesem Zeitpun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 Verf�gung standen,  wurden durch diese Echos so verwirrt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 sich nicht zu einer vern�nftigen Funktion �berreden  lie�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chrieb ich mir meinen eigenen Kermit,  beschr�nkte mich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rdings auf das Wichtigste,  denn die  Columbia-Universit�t,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ermit Anfang der 80er Jahre entwickelt wurde, f�hrt ein 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-Archiv  mit Kermits f�r alle m�glichen Rechnertypen,  so 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h sicher bin,  da� auch ein "richtiger" Atari-Kermit dabei 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� sich deshalb der Aufwand nicht lohnt,  einen eigenen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t-Kermit zu entwick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Kermit bietet folgende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ieser Funktion wird eine Datei empfangen,  die der  "ande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mit gerade senden will.  Der Name der Datei wird vom send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�bermitt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Funktion entspricht in etwa der RECEIVE-Funktion,  nur 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zu �bermittelnde Datei dem "anderen" Kermit mitgeteil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.  Voraussetzung ist allerdings, da� sich der "andere" K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Server-Modus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ann eine Datei an einen "anderen" Kermi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 Funktion  veranla�t  den "anderen"  Kermit,  der  sich 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Modus befinden mu�, diesen Modus zu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"anderen" Kermit ist der Kermit des Rechners auf der "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Seite der Leitung" ge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iner  Fr�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�rler Stra�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360   Fried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. 06031/93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der 06031/92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x 06 0319 2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nwe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rliegende Software ist Public Domain und wird kostenlos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(inklusive Update-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informieren Sie sich �ber verf�gba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regungen und Kritiken sind jederzeit will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-In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bei �-Kermit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wurde ein gravierender Fehler beseitigt,  der sich immer 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irkt hat,  wenn "die andere Seite" mit MARK-Parity arb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:  die Fehlinterpretation des 8.Bits.  Dieses wird ab sofort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mit-intern  immer auf 0 gesetzt.  Au�erdem wurden einige  b�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im Sendeteil des Programms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bei �-Kermit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mal  keine Fehlerbeseitigung,  sondern nur  "Kosmetik". 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elsweise  wird  jetzt durch eine Art  "F�llstandsanzeige" 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n einer Datei angezeigt, wieviel schon �bertrag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