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SYM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AT is a program for manipulating symbolic matrices.  A symbol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as a list of lists of algebraics.  For example, a 2x2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'SIN(X)' 'COS(X)+SIN(X)' } { 'COS(X)-SIN(X)' '-COS(X)'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AT also has some functions for dealing with symbolic vectors. 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entered as a list of constants or algebra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'2*X' 'X^2+Y' 'Z/Y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vector is always considered to be in rectangular form, with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 as the coordin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submenu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-&gt;A: Converts a list like the above example into a standa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must contain only real or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L: Converts a standard array into a list like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N: Creates an identity matrix of a given size (in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d by a constant or algebraic given in level 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' 3 CDN returns { { X 0 0 } { 0 X 0 } { 0 0 X }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: Returns a specific element of a symbolic array.  It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, the array on level 3, the row on level 2 and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L: Replaces a specific element of a symbolic array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or algebraic.  The array should be on level 4, the r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, the column on level 2 and the new element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MAT submenu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: Returns the inverse of the symbolic matrix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: Returns the determinate of the symbolic matrix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: Returns the transpose of the symbolic matrix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: Returns the adjoint of the symbolic matrix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Takes a symbolic matrix in level 1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in level 2 and the number of columns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: Returns the conjugate of the symbolic matrix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MAT submenu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 returns the sum of the two symbolic matrices in level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 returns the difference of the two symbolic matrices in leve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: returns the product of the two symbolic matrices in level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: returns the product of the symbolic matrix in level 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of the symbolic matrix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 submenu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 returns the sum of the two symbolic vectors in level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 returns the difference of the two symbolic vectors in level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*V: returns the product of a scalar and a symbolic vector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levels 1 and 2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: returns the dot product of the two symbolic vectors in leve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: returns the cross product of the two symbolic vectors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: returns the magnitude of the symbolic vector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V2: takes the objects in levels 1 and 2 and returns a 2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V3: takes the objects in levels 1, 2 and 3 and return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ic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VN: takes the objects in levels 2 through N+1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ic vector of the dimension given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: returns the angle between the two symbolic vectors in leve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: returns the divergence of the symbolic vector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: returns the curl of the symbolic vector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 submenu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: returns the gradient of the algebraic in level 1.  It assum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coordinates with X, Y, and Z as the coordin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: returns the laplacian of the algebraic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