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 FOR  CREATING  YOUR  OWN  HP48.ME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ager requires a PC copy of the HP 48 operating system to run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HP48.MEM and is a huge 512K text file consisting simp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ntents of the HP 48's built-in ROM.  Voyager was originally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file on the disk,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wo problems prohibit this: (1) There are many differen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(currently six; there will be more eventually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want Voyager to unthread Your HP 48, not someone else's; and (2)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operating system is copyrighted, which would make disseminating it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EFORE YOU RUN VOYAGER, you MUST create your own HP48.MEM file.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half an hour, and costs nothing.  You'll only have to do this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.  Here's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you will need an HP 48 serial I/O cable (HP's or equival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ou will need some way of capturing 9600-baud ASCII output from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into a file on your PC.  You may use a telecommunications program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) or direct DOS commands (be sure to use the MODE comman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port to 9600 bau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your PC and 48 by serial cable.  Set up your PC to receive a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; set the 48 to 9600 too.  Tell your PC to begin capturing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to a file called "HP48.DMP".  Note: this is NOT a kermit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"download protocol"; it is straight in-coming ASCII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ill begin the memory dump from the HP 48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urn on the HP 48.  Now press ON and hold it down.  While hol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press and release the D key (4th key, top row).  Now let go of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(This is called ON/D).  You should see three vertical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 HP 48 is now in the factory test mode.  (To exit this mod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during this process, press ON/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backarrow (the DROP arrow key), then ENTER, then / (divid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00000: in the display, followed by some hex digits.  (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00000:, repeat the above until you do.)  The HP 48 is now in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, ready to perform the memory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the SPC key to begin a memory dump to your PC.  BE SURE NOT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uring this process; it causes digits to be lost from the memory du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repeat the whole process!  You can see the addresses incr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n the display, and the memory contents flashing by.  In 4 minu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e first 32K (00000 to 0FFFF).  All's well if the display s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s showing 10000:.  We're one eighth of the wa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C again to send the next 32K, and so on, until you see 800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Don't go any further!  (This will take just over half an h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I/O).  The memory dump is now complete.  Press ON and C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your 48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, run the DMPTOMEM program by typing "DMPTOMEM HP48"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called HP48.MEM will be created containing your 48'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Be sure that it's in the same directory as Voyager.  You're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oy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