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SLOW.DOC: Two Easy Ways to Speed Up Your HP48 Keyboard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plained over the years that some HP48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aster than others t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valid complaint, please be aware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worst keyboard bottleneck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R mode slows down EVERY KEYSTROKE depending on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key assignments you currently have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(as many of us do), especially if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omposite objects, then TURN OFF USER MODE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d how peppy the keyboard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LIBRARY menu (menu 24 on the S/SX; menu 112 on the G/GX)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EVERY STACK DISPLAY UPDATE depending on how man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urrently have attached.  If you have lots of librari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us do), DON'T STAY IN THE MAIN LIBRARY MENU; ei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articular library's menu, or into any other menu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H), and you'll immediately notice h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-to-stack operations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-case scenario: with lots of key assignments and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urn on USER mode and press LIBRARY.  Then tr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rithmetic on several multi-digit numbers.  It's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  But just press USR and MTH, and everything's back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-Peripheral Vision, Lt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addition: I just noticed that the VAR menu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o, if it has lots of pages and you'r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near the end.  For example, I have a directory with 318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and when I'm on its last menu page, the machine really 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Press NXT to go to the first page, and things get livel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