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nesday,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p9786@u.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ML Calender 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w!  This is *fast*!!!  Try this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alender Drawer routine that I will be impli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heduler I'm writing.  Its core is ML so its very fast (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my calender drawing routine in Schedule '48). 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because it could be used in 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date on line 1 (yr = 1580 - 9999)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J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European-format dates (flag -42 set) mess up if the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, so only use this with flag -42 clear.  Also, "Octob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in the posted listing below, but I fixed it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is disk, and added SetDA12Temp at the en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CALENDER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: PERSONAL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ACK: DATE (FLOATING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4=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2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1=|DAYS.IN.MONTH|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0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\HPHP48-D\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ysInMonth  EQU   #D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YMD&gt;dow      EQU   #D77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APYR?      EQU   #D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FEBUARY   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ROW.NUM   EQU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ONEROW.ABF   EQU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ROW.TEM   EQU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MPLATE_OFFSET EQU #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ABUFF_ROWS   EQU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 =POPDATE%</w:t>
        <w:tab/>
        <w:t>* A:000000000000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 B:000000000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 C:00000000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 D:0000000000000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 D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=C</w:t>
        <w:tab/>
        <w:tab/>
        <w:tab/>
        <w:t>* STORE YMD IN R4</w:t>
        <w:tab/>
        <w:t>R4=C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  =DaysInMonth</w:t>
        <w:tab/>
        <w:t>* D0-&gt;DAYS.IN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LEAPYR?</w:t>
        <w:tab/>
        <w:t>* CS IF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GET_DAYS</w:t>
        <w:tab/>
        <w:t>* NO CARRY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 W</w:t>
        <w:tab/>
        <w:tab/>
        <w:tab/>
        <w:t>* INITIALIZE C(A) L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=FEBUARY</w:t>
        <w:tab/>
        <w:t>* --- MONTH NOT FEBUARY? 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B#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GET_DAYS</w:t>
        <w:tab/>
        <w:t>* IF NOT JUST GET DAYS I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#29</w:t>
        <w:tab/>
        <w:tab/>
        <w:t>* OTHERWISE THERE ARE 2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GOT_DAYS</w:t>
        <w:tab/>
        <w:t>* SKIP READING # OF DAYS I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</w:t>
        <w:tab/>
        <w:t>W</w:t>
        <w:tab/>
        <w:tab/>
        <w:t>* INITIALIZE C(W) FOR L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DAT0</w:t>
        <w:tab/>
        <w:t>B</w:t>
        <w:tab/>
        <w:tab/>
        <w:t>* C(B) = DAYS IN MONTH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A</w:t>
        <w:tab/>
        <w:tab/>
        <w:tab/>
        <w:t>* STORE YEAR IN R1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X</w:t>
        <w:tab/>
        <w:t>A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0=A</w:t>
        <w:tab/>
        <w:tab/>
        <w:tab/>
        <w:t>* STORE " IN RO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DCHXW</w:t>
        <w:tab/>
        <w:tab/>
        <w:t>* DaysInMonth(DEC)---&gt;DaysInMonth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ASLW5</w:t>
        <w:tab/>
        <w:tab/>
        <w:t>* SHIFT LEFT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1EX</w:t>
        <w:tab/>
        <w:tab/>
        <w:tab/>
        <w:t>* A(A) GETS YEAR R1=D.I.M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0.F</w:t>
        <w:tab/>
        <w:t>B</w:t>
        <w:tab/>
        <w:tab/>
        <w:t>* C(B) GET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C</w:t>
        <w:tab/>
        <w:t>B</w:t>
        <w:tab/>
        <w:tab/>
        <w:t>* B(B) GET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1</w:t>
        <w:tab/>
        <w:tab/>
        <w:t>* FIRST DAY I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C</w:t>
        <w:tab/>
        <w:t>B</w:t>
        <w:tab/>
        <w:tab/>
        <w:t>* D(B)=FIRST DAY I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EC</w:t>
        <w:tab/>
        <w:tab/>
        <w:tab/>
        <w:t>* NECESSARY FOR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YMD&gt;dow</w:t>
        <w:tab/>
        <w:t>* A(B)=(DOW) (1=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EX</w:t>
        <w:tab/>
        <w:tab/>
        <w:tab/>
        <w:t>* RETURN TO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0</w:t>
        <w:tab/>
        <w:tab/>
        <w:t>* RESTO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7</w:t>
        <w:tab/>
        <w:tab/>
        <w:t>* --- (MON-SUN) --&gt; (SUN-SAT) 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C#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INCR_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0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_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=A.F</w:t>
        <w:tab/>
        <w:t>B</w:t>
        <w:tab/>
        <w:tab/>
        <w:t>* R1=|DAYS IN MONTH|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DisableIntr</w:t>
        <w:tab/>
        <w:t>* DISABLE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D0-&gt;Row1</w:t>
        <w:tab/>
        <w:t>* D0-&gt;TOP LIN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=ABUFF_ROWS</w:t>
        <w:tab/>
        <w:t>* LOOP COUNTER FOR CLEA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C</w:t>
        <w:tab/>
        <w:t>B</w:t>
        <w:tab/>
        <w:tab/>
        <w:t>* B(B) GET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0EX</w:t>
        <w:tab/>
        <w:tab/>
        <w:tab/>
        <w:t>* STORE D0 IN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0</w:t>
        <w:tab/>
        <w:t>W</w:t>
        <w:tab/>
        <w:tab/>
        <w:t>* CLE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EX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W</w:t>
        <w:tab/>
        <w:tab/>
        <w:t>* CLEAR 16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  <w:tab/>
        <w:tab/>
        <w:t>* MOVE TO NEXT 16 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W</w:t>
        <w:tab/>
        <w:tab/>
        <w:t>* CLEAR 16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  <w:tab/>
        <w:tab/>
        <w:t>* MOVE TO NEXT 2 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B</w:t>
        <w:tab/>
        <w:tab/>
        <w:t>* CLEAR 2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2</w:t>
        <w:tab/>
        <w:tab/>
        <w:t>*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-1</w:t>
        <w:tab/>
        <w:t>B</w:t>
        <w:tab/>
        <w:tab/>
        <w:t>*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CLEAR_NEX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C</w:t>
        <w:tab/>
        <w:tab/>
        <w:tab/>
        <w:t>* RESTOR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0EX</w:t>
        <w:tab/>
        <w:tab/>
        <w:tab/>
        <w:t>* -- ADD OFFSET TO TEMPLATE DESTINATION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=TEMPLAT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FFFFFFFFFFF</w:t>
        <w:tab/>
        <w:t>* TEMP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FFFFFFF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9AFE2E15F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E15F19F3B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EAF4AEB5F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B5FD5FD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DAFAAEB5F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EB1F19FB1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BAFEAEB5F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B5FD5F7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C8FE2EB1F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EB5FD5F9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FFFFFFFF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C</w:t>
        <w:tab/>
        <w:tab/>
        <w:tab/>
        <w:t>* D1 = TEMPLATE DATA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6</w:t>
        <w:tab/>
        <w:tab/>
        <w:t>* (ROWS TO WRIT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_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W</w:t>
        <w:tab/>
        <w:tab/>
        <w:t>* -- DRAW TEMPLATE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NX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  <w:tab/>
        <w:tab/>
        <w:t>* -- D0-&gt;NUMBER DESTINATION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1.F</w:t>
        <w:tab/>
        <w:t>B</w:t>
        <w:tab/>
        <w:tab/>
        <w:t>* -- B(B)=DOW-1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DECR.B</w:t>
        <w:tab/>
        <w:tab/>
        <w:t>* -- D0-&gt;NUMBER DESTINATION FIRST WEEK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_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.B B=B-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NX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800C00C00210E10C00E10</w:t>
        <w:tab/>
        <w:t xml:space="preserve"> * -- NUMBERS FONT DATA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C00C04C04804C04C04214E1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4E14C04C06C06806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6216E16C06E16C06C06C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C002102102102002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210216216C06216216216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6016216219219C092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9219209209019219219219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800010800210E00E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C00214214804014804214E0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4804C04218218808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8218E08E08808C0821421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800800010E102102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210C14214804804014E14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14404214C14214804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4E14214214404214C1821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8004002100100102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210014214804404214014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144042140122128024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201201221240221201921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C10E10C00010E00C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C0001EC0EC1EE1EC0E01E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0E40EC0E01FC0FC1FE1F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F01FE0FC0F40FC0F016C06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C</w:t>
        <w:tab/>
        <w:tab/>
        <w:tab/>
        <w:t>* D1-&gt;NUMB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8</w:t>
        <w:tab/>
        <w:tab/>
        <w:t>* -- C(B)=DAYS.TO.WRITE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.F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  <w:tab/>
        <w:t>* -- DRAW WEEK WITH C(B) DAYS AT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WITH D1 NUMBERS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1.F</w:t>
        <w:tab/>
        <w:t>B</w:t>
        <w:tab/>
        <w:tab/>
        <w:t>* -- MOVE DAY TO SUNDAY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DECR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BACK_1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-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.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MOVE_BACK_1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7</w:t>
        <w:tab/>
        <w:tab/>
        <w:t>* -- DRAW NEXT 3 WEEKS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</w:t>
        <w:tab/>
        <w:tab/>
        <w:tab/>
        <w:t>* -- CALCULATE DAYS LEFT IN MONTH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#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ASRW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C=0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TH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2)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C&gt;=A</w:t>
        <w:tab/>
        <w:t xml:space="preserve"> B</w:t>
        <w:tab/>
        <w:tab/>
        <w:t xml:space="preserve"> * ARE DAYS.LEFT &gt;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YES</w:t>
        <w:tab/>
        <w:t>ONE_MORE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TH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MORE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R1.F</w:t>
        <w:tab/>
        <w:t>B</w:t>
        <w:tab/>
        <w:tab/>
        <w:t>* -- CALCULATE # OF DAYS TO WRITE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_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AllowIntr</w:t>
        <w:tab/>
        <w:t>* ENABLE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GETPTRLOOP</w:t>
        <w:tab/>
        <w:t>* 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AME: WEEK DRAWER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ENTRY: D0-&gt;DESTINATION OF WEEK IN 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D1-&gt;NUMBER TO START WITH IN NUMBER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C(B)=NUMBER OF DAY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ITS: D0-&gt;DESTINATION OF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D1-&gt;NEXT SEVEN NUMBERS IN NUMBER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SREEN SHOWS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-1</w:t>
        <w:tab/>
        <w:t>B</w:t>
        <w:tab/>
        <w:tab/>
        <w:t>* -- B(B)=DAYS TO WRITE LOOP COUNTER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5</w:t>
        <w:tab/>
        <w:tab/>
        <w:t>* -- D(B)=ROWS TO WRITE LOOP COUNTER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B</w:t>
        <w:tab/>
        <w:t>B</w:t>
        <w:tab/>
        <w:tab/>
        <w:t>* PUT B(B) BACK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_RO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0EX</w:t>
        <w:tab/>
        <w:tab/>
        <w:tab/>
        <w:t>* -- STORE D0, D1, DAYS TO WRIT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=C</w:t>
        <w:tab/>
        <w:tab/>
        <w:tab/>
        <w:t>* RSTK ALSO REMEMBER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BOX2</w:t>
        <w:tab/>
        <w:tab/>
        <w:tab/>
        <w:t>* &lt;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1</w:t>
        <w:tab/>
        <w:t>X</w:t>
        <w:tab/>
        <w:tab/>
        <w:t>* READ TOP LINE BOX 1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0=A</w:t>
        <w:tab/>
        <w:t>X</w:t>
        <w:tab/>
        <w:tab/>
        <w:t>* WRITE TO SCREEN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D1+</w:t>
        <w:tab/>
        <w:t>3</w:t>
        <w:tab/>
        <w:tab/>
        <w:t>* MOVE TO NEXT BOX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3</w:t>
        <w:tab/>
        <w:tab/>
        <w:t>* MOVE TO NEXT BOX DESTINATION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-1</w:t>
        <w:tab/>
        <w:t>B</w:t>
        <w:tab/>
        <w:tab/>
        <w:t>* DECREMENT COUNTER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NEXT_BOX2</w:t>
        <w:tab/>
        <w:t>* DRAWN ENOUGH CALENDER BOXES? NO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STK</w:t>
        <w:tab/>
        <w:tab/>
        <w:tab/>
        <w:t>* -- RESTORE LOOP COUNTER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=ONEROW.NUM</w:t>
        <w:tab/>
        <w:t>* -- D1-&gt;NEXT.WEEK.OF.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=ONEROW.ABF</w:t>
        <w:tab/>
        <w:t>* -- D0-&gt;NEXT.WEEK.OF.NUMBERS.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+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B</w:t>
        <w:tab/>
        <w:t>B</w:t>
        <w:tab/>
        <w:tab/>
        <w:t>* RESTORE LOOP COUNTER IN C(B) FOR ABOV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-1</w:t>
        <w:tab/>
        <w:t>B</w:t>
        <w:tab/>
        <w:tab/>
        <w:t>* DECR ROWS TO WRIT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C</w:t>
        <w:tab/>
        <w:t>DONE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NXT_ROW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  <w:tab/>
        <w:tab/>
        <w:t>* SKIP NEXT ROW (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5)</w:t>
        <w:tab/>
        <w:t>#234</w:t>
        <w:tab/>
        <w:tab/>
        <w:t>* -- MOVE D1 TO NEXT 7 DAYS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DAY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ON A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-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C</w:t>
        <w:tab/>
        <w:t>NEXT_DAY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C2A2010000C0000310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14E45514259531000645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455142595F0000D414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84F000014052594C4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D41495D0000A455E45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00A455C49511000145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53545710003554054554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24542531000F43445F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43551000E4F46554D4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 255100044543454D424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&gt;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_1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$3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