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lstevent@cs.uct.ac.za (L W Steve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Q: ML version of PORTSTA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 Apr 10 12:27:20 PD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Cape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(aschoorl@Engr.UVic.CA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  <w:tab/>
        <w:t>"M"</w:t>
        <w:tab/>
        <w:t>- if it is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  <w:tab/>
        <w:t>"W"</w:t>
        <w:tab/>
        <w:t>- if it is freed and write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  <w:tab/>
        <w:t>"L"</w:t>
        <w:tab/>
        <w:t>- if it is a locked RAM card (or ROM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  <w:tab/>
        <w:t>""</w:t>
        <w:tab/>
        <w:t>- if the port 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not quit what you wanted b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anted a portstatus that returns a string.... I hacked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fternoon (10/4/95) on Jazz.  Anyway, detai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: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  <w:tab/>
        <w:t>: a real (either 1 or 2 ie port 1/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  <w:tab/>
        <w:t>: " "</w:t>
        <w:tab/>
        <w:t>: n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"</w:t>
        <w:tab/>
        <w:t>: RAM card (free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"</w:t>
        <w:tab/>
        <w:t>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"</w:t>
        <w:tab/>
        <w:t>: MERGE'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UUencode bel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