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HP48G inputforms in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une Bredahl, ec947086@ebar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amiliar with programming in system-RPL, then here'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king *fast* dialog-boxes (input forms) on the '4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_all_ types of standard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F)    Data fields:            ( normal INFORM-style input fiel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F)   Extended data fields:   ( allows you to select from var. brow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)    List fields:            ( have pre-determined set of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)    Check fields:           ( checkmark-style fiel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completely undocumented so don't blame me if anything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NFORM command has the address #199EB (!) and accep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the following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              ( label string for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x_offset             ( display x-coordin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_offset             ( display y-coordin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ore label definitions follow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OPFALSE            ( each field starts with DROP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x_offset              ( display x-coordin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_offset              ( usually label#y_offset +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ht                ( length of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ight                ( usually N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type              ( DF:ONE, EDF:TWENTYTHREE LF:TWELVE CF:THIRTYTW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type1 #type2 ... }  ( valid USER-types, LF/CF:MINUS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eldstyle?           ( FOUR:DF/EDF, SEVENTEEN:LF, MINUSONE:C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Info"             ( help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txt" or { list }   ( EDF:"vartxt" LF:{ { "Hi" foo } etc. }, DF/CF:MINUS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?                     ( LF:SEVENTEEN, CF/DF/EDF:MINUS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value             ( DF/EDF:any/MINUSONE, LF:{ "Hi" foo }, CF:TRUE/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value              ( same as abo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ore field definitions follow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bels                         ( number of la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elds                         ( number of fiel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String"                  ( Tit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#labels and #fields can be different. If you want some tex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, then just enter it/them as the first label defini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#labels accordingly. All text-strings can be replaced with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f you want to re-use some of the built-i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utpu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+1:  fi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 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fie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TRUE/FALSE     ; FALSE if [CANCEL] was pressed els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 type the outpu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/EDF:  any ( MINUSONE if empty/NO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:    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:      { "Label" fo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st Field returns the entire input-list and not only 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&lt;foo&gt; is the program DROP &lt;bar&gt;, then one can simply COMP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o execute &lt;bar&gt;. This approach is useful if using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me system settings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OPFALSE can be executed via #3A9B8 so a few byte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supported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OK?        EQU #14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RR        EQU #10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RM      EQU #199EB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FALSE     EQU #3A9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BASC /HPHP48-K/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0NOLASTWD             ( no args req'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check if HAL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s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text" ON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" FIFTYTW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ONE 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field" ON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CHOOSE" EIGHTY TH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FIVE                        ( x -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                            ( y -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                            ( checkmark uses six 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                          ( standard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TWO                        ( CF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ONE                         ( not used by this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                     ( neither is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 use [+/-] to check this"   ( help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ONE                         ( not used by this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                     ( dit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          ( checkmark ON is rese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                     ( and init value to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                         ( x -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                        ( y -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                          ( lenght of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                         ( normal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                     ( DF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ZERO ONE }                    ( real and complex nums are val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                         ( DF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real or cmplx num."      ( help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ONE                        ( not used by this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                    ( dit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0001                        ( rese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ONE                        ( no initial value / NO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                          ( x -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EIGHT                     ( y -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SEVEN                     ( lenght of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                         (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                         ( LF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ONE                        ( not used by this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                     ( LF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 use [+/-] to select"      ( help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"RAD" DROP SETRAD }         ( Field cont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DEG" DROP SETDEG }         ( First text-string is shown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GRAD" DROP SETGRAD } }     ( and selected 'list' will be popped on st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                     ( dun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RAD" DROP SETRAD }           ( rese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                    ( and init value to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                         ( x -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SEVEN                     ( y -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                        ( lenght of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                         (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THREE                     ( EDF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ZERO }                        ( not used by this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                         ( EDF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$                           ( no help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s in"                      ( Choose-menu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ONE                        ( not used by this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                             ( rese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                    ( and init value to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                           ( four la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                         ( three fiel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(C) SUNE BREDAHL '94"          ( title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we'r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          ( if cancel was pres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MI                           ( then exit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VAL                        ( execute list with angle pr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ONE                        ( check for empty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DROP "No number entered !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mark OK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Checkmark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compile this to see the result - just ru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ed with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e Bredah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