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E-R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48-G,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is not my native language so I'd like to apologiz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n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eR5x1.lib</w:t>
        <w:tab/>
        <w:t xml:space="preserve">The spanish library 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eReng.lib</w:t>
        <w:tab/>
        <w:t xml:space="preserve">English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eR5x1.esp</w:t>
        <w:tab/>
        <w:t xml:space="preserve">Span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eR5x1.eng</w:t>
        <w:tab/>
        <w:t xml:space="preserve">Engl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ibrary needs the polynomial lib NEOPOLYS (version 3.5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place transforms )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download the .lib you want with the kermit server,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of the file to push the library in level 1 and also pu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the number of the port where you want to store Bode-Rou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TO. Now reboot your HP by pressing ON-C or turning it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YOU HAVE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lynomials are represented as in the NEOPOLYS lib either b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or by their roots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^3 - 2</w:t>
      </w:r>
      <w:r>
        <w:rPr>
          <w:rFonts w:eastAsia="Geneva" w:cs="Geneva" w:ascii="Geneva" w:hAnsi="Geneva"/>
          <w:color w:val="000000"/>
          <w:sz w:val="24"/>
          <w:szCs w:val="24"/>
        </w:rPr>
        <w:t>X^2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+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2 -5 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3 -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commands (except "Routh") work only with numerical 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think it's very obvious what each command does. Moreov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understand because almost all of them were made with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with fields that have by default the correct values for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is command you can draw both the magnitude and the angle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. In the magnitude plot the vertical axis is in decibels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one in degrees. In both the horizontal axis is Log(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,DEN : Numerator and denominator of the transf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: Delay of the transfer function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 xml:space="preserve">: Choose the type of plot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</w:t>
        <w:tab/>
        <w:t xml:space="preserve">: Graphic resolution. A number between 0 and 1 repres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tance between two consecutive points of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RN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n drawing the angle, a small value in this field can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o draw an incorrect plot because this command uses 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the phase to surpass the 180 limit. If you have dou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bout changing or not this value let it as is to e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ot will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: Check this field to automatic scale vertical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R</w:t>
        <w:tab/>
        <w:t xml:space="preserve">: Horizontal and vertical ranges of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,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: The normal input form menu for edit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CT : Press here to go t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ASE: Erase P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AW : Press here to star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pressing N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BL : To label the plot before drawing it with the minimu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ximum values for the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ES : Check it to draw the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FM</w:t>
        <w:tab/>
        <w:t xml:space="preserve"> : Gain and phase margins and associate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entering Bode you can push on levels 1 and 2 the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the fields NUM and DEN will take those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 when exiting Bode you'll get the transfer function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ny moment you can press the DEL key to reset values of o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whol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rawing the angle diagram you'll see a dotted line at -18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qu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elds have the same meanning that in the previous comman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one different which is "w". This value is the range of val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w takes when drawing the plot. Thus a value of 6.5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is from -6.5 yo 6.5. You can increase this value to ob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near the 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exactly the same that in the previou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ee that drawing takes a lot of time it must be due to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"w" field. Just press the ON key to abort at any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oscale function is not very efficient for grea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is command you can plot ABS(G(jw)) vs ARG(G(jw))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ichols' diagram for the transfer function G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are exactly the same that those for the Nyqu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thing of the sam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rrection we talked about in the Bode plot to exceed the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ould have been applied here. But I prefered to let it a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you can easily calculate the gain and phase margin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on the stack the next transf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2:               {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1: </w:t>
        <w:tab/>
        <w:tab/>
        <w:t xml:space="preserve">   { 1 2 4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press "Nichols". Choose a resolution of .1 and press "DRAW"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 you'll see how the plot jumps from left to right of the LCD.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ON key and place the cursor where the plot cros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and if you press the (X,Y) menu key you'll see aproximatel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-1.30E2          Y: -3.17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180 degrees to the x value and you'll obtain the phase margi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ct -180): -130-(-180)=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gain margin just place the pointer to the right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arrived after jumpping one side to another and you'll se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180          Y: -6.0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 the gain margin is finally (-1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6.03)=6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the exact values of these gain and phase marg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M option in the Bode command menu saw previo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ain margin  =  6.020599...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hase margin = 50.290385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lso the Nyquist note about the field "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calculates and plots the locus of the ro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t of gains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 : Resolution. This is the increment of the gain K at each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</w:t>
        <w:tab/>
        <w:t xml:space="preserve">: Check it to autoscale horizontal and vertical axes automat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 : By default the root locus is drawing with points.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eld to connect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just one differen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: By pressing this option you'll see another window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n choose between calculate the closed loop poles, ope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eros or stability. The first two options are trivi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st one let you see the coords where the root locus 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tical axis and values of gain K for thos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rawing the root locus you'll see some "x" at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loop poles and some "o" at the open loop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rawing, press any key to stop or the ON key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is command you can obtain and plot the response of a syst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puts such as pulse, step, ramp and sin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 xml:space="preserve">: Type of the input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: Its meanning is different for each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step: in this case this value is the magnitu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ramp: inclin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pulse: in this case its value is not consid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sine: wave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 xml:space="preserve">: This field only has meanning with the sine input and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v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: Autoscale vertical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: Activate this option to draw the input with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 has no meanning for a "Pulse"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NCT: Activate it to connect the points of the input graph when INPU is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EQ variable you'll obtain the response function 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Laplace transform of the transfer function along with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es the Routh-Hurwitz stability test to the polynomial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the first column of the Routh matrix at level 1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matrix at lev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 cases such as null rows or a null first coef of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are also considered. In the last case this coef will be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-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use constants and symbolic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                Routh     2:  { { .........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{ 1 2 3 4 5 } -&gt;-&gt;-&gt;-&gt;-&gt;-&gt;  1:     { 1 2 1 -6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^4 + 2</w:t>
      </w:r>
      <w:r>
        <w:rPr>
          <w:rFonts w:eastAsia="Geneva" w:cs="Geneva" w:ascii="Geneva" w:hAnsi="Geneva"/>
          <w:color w:val="000000"/>
          <w:sz w:val="24"/>
          <w:szCs w:val="24"/>
        </w:rPr>
        <w:t>s^3 + 3</w:t>
      </w:r>
      <w:r>
        <w:rPr>
          <w:rFonts w:eastAsia="Geneva" w:cs="Geneva" w:ascii="Geneva" w:hAnsi="Geneva"/>
          <w:color w:val="000000"/>
          <w:sz w:val="24"/>
          <w:szCs w:val="24"/>
        </w:rPr>
        <w:t>s^2 + 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+ 5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4 :  1  3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3 :  2  4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2 :  1  5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1 : -6  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0 :  5  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                  Routh       2: { { .........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:  { 1 '4/2+4' 3 2 K } -&gt;-&gt;-&gt;-&gt;-&gt;-&gt;-&gt;  1: { 1 3 2.33...etc}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CL (Close the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two transfer functions and a real number returns the closed 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function consisting of the feedback connection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positive feedback is considered depending on the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(s)----&gt;0---&gt; G(s) -------&gt; 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H(s)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(s)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F(s) =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 G(s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+ &lt;=&gt; negati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 &lt;=&gt; positi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5:               { 1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4:</w:t>
        <w:tab/>
        <w:tab/>
        <w:tab/>
        <w:t xml:space="preserve"> { 1 2 4 }   / G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3:</w:t>
        <w:tab/>
        <w:tab/>
        <w:tab/>
        <w:t xml:space="preserve">   { 1 2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2:</w:t>
        <w:tab/>
        <w:tab/>
        <w:tab/>
        <w:tab/>
        <w:t xml:space="preserve"> { 1 }   / 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1:</w:t>
        <w:tab/>
        <w:tab/>
        <w:tab/>
        <w:tab/>
        <w:tab/>
        <w:t xml:space="preserve"> 1   (positive feed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&gt;CL</w:t>
        <w:tab/>
        <w:t>=&gt;  4:</w:t>
        <w:tab/>
        <w:tab/>
        <w:tab/>
        <w:t xml:space="preserve">     { 1 }   \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3:</w:t>
        <w:tab/>
        <w:tab/>
        <w:tab/>
        <w:t xml:space="preserve"> { 1 1 2 }   / F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5:               { 1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4:</w:t>
        <w:tab/>
        <w:tab/>
        <w:tab/>
        <w:t xml:space="preserve"> { 1 2 4 }   / G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3:</w:t>
        <w:tab/>
        <w:tab/>
        <w:tab/>
        <w:t xml:space="preserve">   { 1 2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2:</w:t>
        <w:tab/>
        <w:tab/>
        <w:tab/>
        <w:tab/>
        <w:t xml:space="preserve"> { 1 }   / 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1:</w:t>
        <w:tab/>
        <w:tab/>
        <w:tab/>
        <w:tab/>
        <w:tab/>
        <w:t xml:space="preserve">-1   (negative feed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&gt;CL</w:t>
        <w:tab/>
        <w:t>=&gt;  4:</w:t>
        <w:tab/>
        <w:tab/>
        <w:tab/>
        <w:t xml:space="preserve">     { 1 }   \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3:</w:t>
        <w:tab/>
        <w:tab/>
        <w:tab/>
        <w:t xml:space="preserve"> { 1 3 6 }   / F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H(s)=1 just push the polynomial { 1 } at levels 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ka Heiskanen specially for his Jazz and for his help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ers through his doc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bastian Carlier for his Emu48 for Windows 95. Really you got it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he persons who spend a bit of their time to contact the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 xml:space="preserve">some bug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was corrected an error in the "Bode" command for which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ts in the calculations of the gain and phase margins was no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in "RAD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rawing the response to an input of type "Pulse" the graph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me trying to draw the input function. That was corrected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ulse" input function is not drawn even when the option "INPU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so many many many many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d like to know if you found this lib use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found any bug or you have any suggestion please e-mail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olo@sorolla.eis.uva.es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