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30108855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38197890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63374851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