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ennisHP by SunH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ONE : TW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: [G] : [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: [S] : [X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: [N] : [Q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 an e-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a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&amp;2 mode, menus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t@cl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