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ce  of H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1  for 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 Timour Jgenti-Vinograd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echnic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ce of HPersia 1.1 is a freeware by Timour Jg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ugust-September 1993 in Paris. It's compiled a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14 which is about 19550 bytes. You need at least 9K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launching the game wait the time of the intro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delay due to the music. The labyrinths are no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game. It was just an inspiration, otherwise the mai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fHP is to play with dungeons and labyrinths: First - find a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level door. There are few traps and guardians, 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levels, sorry, no save feature, but you can pa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&amp; 6</w:t>
        <w:tab/>
        <w:t>return, go forward (4 right, 6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jump in the curren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9</w:t>
        <w:tab/>
        <w:t>climb up following the curren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Up</w:t>
        <w:tab/>
        <w:t>look to the upper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</w:t>
        <w:tab/>
        <w:t>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T</w:t>
        <w:tab/>
        <w:t>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>Exit the game (if the programm didn't exit properly,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mporary variables created dur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uring the sword fighting, press any key except ON to str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 &amp;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ing from 2 floors: 1 point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2 floors: you're dead (redo th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le: +1   Giant Sword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ur.jgenti@ifp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tbm.fr/les.personnes/lu.chen/t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