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  �   �  ����   �  �  �   �   ���       ����  �   �  ���� 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  �   �  �   �  �  � �   �   �         �      �   �  �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  �   �  ����   �  ��         ��       �      �   �  ����  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  �   �  �   �  �  � �          �      �      �   �  �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   ���   ����   �  �  �      ���        ����   ���   ���� 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�  ����  ����        ���      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�  �     �   �          �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�  ���   ����         ��      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�   �     �   �       �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����  �   �  �    ����  �  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RUBIK's CUBE for HP48 GX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Ver 2.5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(c) December 1995,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by I�igo Sern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Ackowledgements &amp; Ex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Installing &amp; Dele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Rubik's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Author ( hey!, that's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distributed in the hope that it will be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pyright holder provide the program "as is"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kind, either expressed or implied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the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In no event will the copyright holder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damages, including any general, special,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the use or inabilit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Acknowledgements &amp; Ex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of all, I wish to thank some people without them I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KA HEISKANEN: for JAZZ, ENTRIES, SADHP, ... ( What would be of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48 programers, without you 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ALBERTO MARTIN: for helping in my first ( and last ones too :)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BASTIEN CARLIER: for his marvellous EMU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EF, ALONZO, KRIK and all the people of #HP48 IR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, as I surely forget someone, to everybody who make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to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way, excuse my bad English. I can read almost everyth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but when I have to wri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magine how bad my English is, that the 'Disclaimer' note and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have been copied from the EQSTK doc ... :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Installing &amp; Dele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number is 973, and its CRC is # 34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UBIK's CUBE on your HP48 download the file 'rubik25.lib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nd store it in a port of your choice. For exampl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to port 0, type in (or press suitabl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ubik25.lib' DUP RCL SWAP PURGE 0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-cycle the calculator. The library will autoattach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Rubik's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n implementation of the famous "Rubik's Cub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something like a puzzle, but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be, as you know :), have 6 sides. In the Rubik's Cube each sid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little squares. Rotating rows and/or columns of a side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that all the sides have the 9 little squares with the same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suppose you know this game, so I won't explain mo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cube sides were painted with colors but, in thi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eplaced the colors by numbers ( 1..6 ) ( Yes, yes, ... I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 greyscale technique, but I thought that in the 6 tones of gre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get, there is no wide enough color range to differentiate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P48 screen, so at last I choose numbers instead of colors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t understood,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&gt; Cube in a 2D view. So you can appreciate the contents of the 6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-&gt; AB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-&gt;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-&gt; BEEP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-&gt; Turn 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-&gt; SAV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=    -&gt;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-&gt; cursor moves to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-&gt; cursor moves to previou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-&gt; Rotate 90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arted with this program some time ago ( June 1994 ), di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( 1.0 ) in a week or so. Then I forgot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worked, but it was a bit slow, and its size was bi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at I thought. ( Don't you think 20 Kbs is big enough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completely written in Sys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ptember 1994, I took the program in my hands again and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mprove speed... ML appeared in the sourc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pair of days in October 1994 when I didn't have much work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writed almost the whole code to speed up ( making program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instead of lists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95. I continued with the ver 2.1 idea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/9 December 1995. I've got 2 days free and I've decided to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( at last!!! ). Now the code is more compa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y is less than 13 kbs, displaying routines aren't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I have a perfect game !!! ( right, right, it wa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? What are they? :))))))))))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ly, I haven't found any ... , an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game was written in a HP48 GX rev. P,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yours, say m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included the source with this program. The sourc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reat SADHP105, and adding some comments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nks the best way to learn programming HP48 is to stud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people's programs and to see how each person solv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oblem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be very critic with my code, I know some par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-written ( f.ex. the 2D display routine ), but I don't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m ( Nevertheless, don't they work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is will be useful for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have to thank again to everybody who includes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uthor ( hey!, that's 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my name is I�igo Serna, and I am a Mechanical Engineering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lbao ( Basque Country, North of Spain ). I have a HP48GX since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3 ( no, no, i didn't own a SX before ... ) and as I don't know wha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I don't say mo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ddress:       I�igo S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da. de los Chopos 41, 2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8990. Getxo - BIZKAI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QU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   imaseroi@S835CC.BI.EHU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write/email me if you have something to ask, comment,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,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