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QFront Revision History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history file contains changes and additions to both the PC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! versions of QFront.  Please ignore any reference to Wildcat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using PCBoard, and PCBoard if you are using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b    09/06/95  NOTE: Major new features will not be included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, in an effort to settle down to a "release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QFro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using the "extended packet names" feature for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to downlinks/uplinks, QScan was us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s such as SA; and SA&lt;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manual poll was in the outbound queue and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polled happens to call you first, the manual po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removed from the queu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in the QScan/WC version where tosse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Wildcat NetMail conference would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 address, causing programs with programs like W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it could not determine the origin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ying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erious problem was found (and fixed) that wa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 95, which caused QFront to send the wro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ny address in a random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QScan/WC version, new mail waiting pointe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ed in Wildcat.  This means that if a message is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 user on your system, Wildcat will inform them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mail and allow them to read it when logging o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is feature is NOT yet implemented for QScan/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in QScan that occurs with long orig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ends up causing QScan to send out duplic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QFront/PCB version, the USERNET.XXX file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how when events are running.  Because of this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"usernet message" configuration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 under "UserNet Mess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sends out an ANSI and RIP inquiry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it displays the "Press ESC" prompt. 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rmine whether the caller is a human caller or a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n ANSI or RIP sequence is received, QFront kn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aller is a human caller and exits immedia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without the caller having to press ESC or TAB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RECEIVE-ONLY FidoMail flag was set, QFro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ill sending out mail on incoming mail run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nother problem with the QFront/WC version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le to initializ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 a problem where NetMail could be sent 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 if you have more than one QFront node dialing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QFront/WC version, the QUOTES.BBS index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, causing Wildcat to display the same quot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quote in the quote file) to the caller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QFront/PCB version, QScan now places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for NetMail messages in the FROM: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message header (this only applie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NetMail area).  The use for this i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ply reply to the message without having to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tination address of the message you are reply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's Areafix processor now allows one or more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ween the % and the command for Areafix comman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, the Areafix command "%HELP" and "%  HELP"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b    05/03/95  !!! IMPORTANT!!!  The phone number for the QFro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will be changing on or around May 17, 1995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 number is 616-844-0713.  Your QFront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dial this number instead of the old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17, 1995 if you should happen to try to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 system.  Please change the phone number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unication program you may be u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minor problem with the addressing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es on the TO: line of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 the Wildcat! version of QFront, the last calle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call-waiting menu and the last 5 caller lis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 by o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is a new FidoMail flag added to the ev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"Compile nodelist when received".  If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set, whenever a nodelist or nodediff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ill exit with errorlevel 7 to compil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"should" be able to compile your nodeli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OTHER QFRONT NODES ARE ONLINE.  It does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semaphore file trickery.  It works great on m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but the real test will come in you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TRY to compile your nodelist whil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QFront nodes are online to see if this work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the AREAS.BBS import function so tha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(the first number in each line of the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) is imported as the conference number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nodes that are listed after the EchoMail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now imported into your Node Manager in Q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in QScan/WC where the date o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was complete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no longer uses EMS memory for doing node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ing.  This will slow down performance, but it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one due to unknown problems with my EMS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ines.  I will be attempting to fix these soon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EMS memory will not be used for sorting (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b    04/09/95  Fixed a problem in QFConfig when editing/adding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lls, where QFConfig would report an even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s when it reall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n option to QFConfig under Mail Scanner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turn on checking of packet passwords when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upport for a new Areafix command, %FR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allows a node who is given access to use the %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(via the Node Manager) to do remote add/dro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ance for another node address other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wn.  Before a node can use the %FROM command,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allowed to use this command in their ent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Manager in Q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DigiBoard support for the Wildcat! version of Q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keeps track of what archived bund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in a given day, and will NOT use that bund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ain until the next day.  This means,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QScan creates a .MO0 file, and you send tha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b, and then scan mail again, QScan will now use a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.MO1 because a bundle name of .MO0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created on the current date.  This is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scan mail and send mail several times a da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b who may or may not process the bundl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 method QScan uses prevents possible file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your hub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ny high message pointer was set to 0 in QScan/W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ould report a disk read erro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"Keep Areafix requests" option was set in QF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not marking the messages as RECEIVED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hav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scanning out mail that was entered 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YSOP in PCBoard even when the "Scan private mail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set to 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always uses Zmodem 8k block sizes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s.  It was found that some mailers, such a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.21, would use Zmodem 8k block size without set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pability in the EMSI handshake packet.  This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to report "long packet received during proto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s during file receiv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tem information that is sent out in the EM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oHoo handshake packets is now configurabl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configure the system name, sysop name, etc.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sent to a remote system when connecting to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information is located in the FidoMail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in Q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adds the address it is communicating wi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updates the PCBoard USERNET.XXX fil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Mail transfer UserNe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as not running with the OS/2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2SPEED.  Although OS2SPEED is not requir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, I did find the conflict between the two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routing problem where NetMail addressed 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s may cause the NetMail to be placed on HOL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WN address instead of the proper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some more routing problems dealing wit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with the SEND-ONLY FidoMail flag and 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shakes.  The send-only flag worked with Yoo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shakes but not EMSI handsh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and QScan were not reading the SET PCBDA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 variab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Wildcat! version of QFront, a node number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not causing the mailer to load in local-only m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should hav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that was marked HOLD was being rou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not have be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rminal mode in QFront was not properl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inking color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xecuting batch file events, QFront was onl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80 characters of each line in the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EVT-x.BAT file.  This has been expand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5 characters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modem initialization string was blank, QFro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ally report a "modem initialization error"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in QScan where seemingly corrupt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be created.  Also, QScan would shell to your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ying to archive strange packet names.  Contrary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ight think from the log, this is not a ser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ing lost mail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d NetMail that is addressed to RAID, ALLFIX, 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W_TIC or FILEMGR are now always saved to .MS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ardless of the "Unpack NetMail into .MSG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b    03/07/95  Fixed (finally) a problem involving the "enforc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mits by day" where the calculation of previou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s and files in a day was incorrect.  What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ppening is the byte and file counts were not being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 at midnight when they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ts are now sorted by start time in the event edi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uced memory requirements for QScan by more than 3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not writing the "UserNet message" whil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(PCBoard version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ND-ONLY FidoMail flag in the event manag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/TO:, /FROM:, and /SUBJ: command lin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FUTIL program, allowing you to set the TO,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JECT strings for the NetMail messag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ificantly modified the undialable manager.  Now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told to allow "x" number of failed connecti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.  Once that limit is reached, the "level"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undialable manager is raised by one and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 gets to 3, the node will be permanently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ialable (depending on the option in QFConfig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Mark undialable after 3 days").  Previously, if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ion resulted, QFront would NOT dial out to th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til the next day.  With this release, it *WILL* di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at node up to "x" times before giving up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I said, it will continue to try to connect to th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up to 3 days before permanently giving up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option in QFConfig (please see the next history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option has been added to the modem setup in QF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"Mark undialable after 3 days".  If thi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, QFront will never dial a node once if has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 to it for 3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rather serious problems with NetMail packing in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been fixed.  The first involves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phan (ie., the destination address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list).  If QFront found one of these, sometimes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mark the message's ORPHAN flag, and also when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ssage into .PKT form, the message text wa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ing invalid packets to be created.  The secon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elated to the first except that if 2 or mo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are destined for an orphan node number we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ode was added to the dial queue when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, causing QFront to dial the wrong phone number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eliver the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the spacebar while at the call-waiting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 the mailer to immediately dial out.  Using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override the "delay between redials" sett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QFConfig if you are anxious to have the mailer dia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NList now forces the PRIVATE flag on node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list if the phone number is unpublished. 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unpublished phone number should have the PRIV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in the nodelist itself, but in reality, some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adhere to this, causing QFront to try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publishe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the way NetMail file attaches are hand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' SUBJECT field.  Previously, QFront k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ire path to the forwarded file intact when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PKT.  This is has been changed so that onl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kept when sending the .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bound FidoMail runs were still being allow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Mail was not active on that nod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where QFront could initial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mediately say "Function key ALT-F12 has not been defin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using the "O" async type in PCBSetup for OS/2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will use UART mode instead of FOSSIL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unications.  Previously, a fossil driver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QFront if you use the "O" async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simple terminal mode.  To access the termin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ALT-C from the call-waiting screen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l mode does not include file transfer capabili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time, but does support ANSI colo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field has been added to the undialab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"never downgrade".  If you answer Y to thi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will never mark the node as undialab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do this for all nodes that are local calls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since it doesn't cost anything to c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ud rates of 57600 and 115200 "should" b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SSIL mod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Compile nodelist" and "Scan/toss mail"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 the call-waiting screen now work.  All they do i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errorlevels 7 and 8, respect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"Update mail bundles" switch was set to 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sible that QScan could archive a packet while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is being transmitted by another QFront nod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QScan sees this situation, it will automatical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 the "Update mail bundles" switch during th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new modem off-hook flag, "Semaphore file exit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s QFront to take the modem off-hook when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ing to DOS when it finds a semaph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node is in the dial queue to be polle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 calls you before the poll completes, the pol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d NetMail that is addressed to RAID, ALLFIX,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FILEMGR are now always saved to .MS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ardless of the "Unpack NetMail into .MSG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believe I've finally found the problem with orphan .PK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left in your outbound directory after QFron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ly, QFront builds temporary .PKT files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, and if you exit the mailer before the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t, the .PKT's are supposed to be deleted.  Please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of your QFront nodes down to the DOS promp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*.PKT files from your outbound directory.  Then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in a while keep an eye on the outboun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should NEVER see any .PKT files there when all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s are down.  If you do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startup, QFront will now scan its outbound mai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initializing the modem.  This will help f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large amount of outbound mail where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ning can take a while by keeping the phone bus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 should try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supports the "Double byte character"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in PCBSetup for foreig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where NetMail addressed to a node marke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nodelist could cause the mailer to dial itsel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problem when deleting items from the EXPANDE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deleting one item would cause several oth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ituation where an inbound mail run on one nod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bound mail run on another node connect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has been fixed.  Previously, QFront on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maphore files to signify a mail connection o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runs - now, it also creates a semaphore fil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s an INBOUND mai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ew FidoMail event flag has been added, called "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D NetMail attaches".  If this flag is selected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T send a NetMail file attach if it places a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to that system.  If this flag is NOT selected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send the file attach if it places an outbou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system.  In the 1.14 version of QFront, it wa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HELD NetMail attaches NEVER be sent unless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calls your system.  Now, this behavior is 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ield for entering the "real name" for quick looku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been added.  This is primarily used when using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up names in PCBoard NetMail messages.  If the "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" is not empty, QScan will replace the quick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in the TO: part of the message with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name.  In the 1.14 version, for example, add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to a quick lookup name of ROB caused QScan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O: name set to ROB which doesn't really m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se.  Now, you can have QScan replace ROB with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ttredg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viewing the outbound queue, the number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 of file requests, file update request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wards, and EchoMail bundles was misleading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reflects the actual number of files destin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now recognizes the CM (continuous mail)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.  The CM flag signifies whether a system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24 hours a day.  There are 2 new FidoMail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vent manager - "Send to CM systems only" and "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CM systems only".  This causes QFront to only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 who HAVE the CM flag set, and causes QFr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 systems who DON'T have the CM flag se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used to prevent the mailer from trying to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which may not be able to accept mail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ddition, if you enter a forced poll to a system,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warn you if the system you are trying to pol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he CM flag set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and QFConfig are a little more lenient i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situation where you have conferenc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Front that no longer exist in your PCBoard setup.  Q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now skip these areas altogether (placing a war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og file), and QFConfig will say "None Selected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Manager picklist instead of reporting an "Erro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ing CNAMES.@@@".  If you see any of these warn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go into QFConfig and DELETE the offending ar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ALT-B at the call-waiting screen will now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een 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1b   01/10/95  The new support for PCBoard 15.2 style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 was resulting in a "invalid message format"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LONG TO: NAMES" turned on in PCBSetup for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importing text into PCBoard that was ove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- this was causing PCBoard 15.21 to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text after the 80th column when display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now sets the FROM: name to "QSCAN (AREAFIX)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Areafix response messages.  This prevents Q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incorrectly tossing what might LOOK lik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response message when in fact it is a REPL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fix respon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message had a TO: name that was completely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ould think the message was addressed to a "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" and not import the messag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xporting NetMail from your PCBoard conference, Q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updates the "READ DATE" on the message at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ssage was exported so that you know for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WAS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b    12/04/94  PLEASE read the file called SUPPORT.DOC *IMMEDIATELY*!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in the process of applying for FidoNet backbon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QFront support conference, but we can'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YOUR help.  Please, read the SUPPORT.DOC fi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and help in any way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the problem in QScan where NetMail mess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identified as x:x/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or logging problem in QFront caused it to say "recei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it should have said "sent" during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that should be marked IN-TRANSIT weren'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ed so in QSca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originating from one of your point addres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incorrectly identified as duplicat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d "Strip high ASCII on scan" set to Y for Q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NetMail file attaches would not work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n addition, PCBoard 15.0 control lines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pped ou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small problem with NetMail routing in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essage was marked HOLD, no routing would take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ssage.  This is fixed so that the "rou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node" and other route types can apply to HEL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keep Areafix requests" function was not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two options to the FidoMail Options menu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waiting screen - "Request files" and "Forward 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two options make it a little easier to e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s and file forwards than the method befor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ueue editor to ente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ALT-S (shell to DOS) on the call-wa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the screen was blanked would cause 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n Areafix forward was performed by QScan,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EchoMail area was properly selec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INK, but wasn't being selected for the uplink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as having an error initializing th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array in memory if you didn't have an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attaches via NetMail messages that are marked HO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treated as ABSOLUTE HOLD, meaning that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s to the remote the attached file will NOT be 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ther system must connect to YOU befor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importing EchoMail area names from AREAS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.NA files, QFConfig will now check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names are NOT already configured on your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ng new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exporting AREAS.BBS type files, QFConfig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ng the proper downlink informat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15.2 style NetMail messages are now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.  With PCBoard 15.2, you can enter a NetMail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TO name, enter the name of the user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ong with an address, such as ROB KITTREDGE@1:228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ill accept EITHER the old way of address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utting the destination address o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within parenthesis) *OR* the new way.  Messag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specified on the TO portion of the messag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PCBoard,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+C&gt; Crash flag, &lt;+H&gt; Hold flag, &lt;+D&gt; Direct fla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, ROB KITTREDGE@1:228/12 &lt;+C&gt; would 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to 1:228/12 with the crash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also specify the message flags with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like QScan has always worked.  So,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is completely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ROB KITTREDGE@1:228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MM,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lo, this is a te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"trashcan" to QScan.  Using this, you can def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30 user names, and if QScan comes acros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during a toss, it will not import the messa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last line in a message was over 8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 would word-wrap the origin line, causing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sent out because of stripped SEEN-BY lin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uick lookup name function has been expan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Scan.  Whenever QScan scans your PCBoar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, it looks at the TO: name and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 in the quick lookup name list.  If it finds a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stination address of the quick lookup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imary use for this is for UUCP mail.  Now,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users can enter a NetMail message with a TO: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UCP, and QScan will find the matching quick look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utomatically use that destination address.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is that neither you or the user needs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 address that the message is to 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the file receive renaming function so that fil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overwritten once downloaded, which occurr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emented the undialable address manager.  Whenever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uccessfully completes an outbound mail run,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dded to the undialable manager and QFront will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UMSTANCES dial that system until the next da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y for up to 3 days to connect successfully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and if it does not, the node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manently undialable and QFront will never try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system again until you manually remove the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ndialable list (press ALT-U on the call-waiting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node that is marked undialable will be reported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Front system log so that you know WHY that syste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ndialable manager is primarily used to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isn't trying to dial all day long to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having mail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convert high ASCII" option was removed from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ner setup and moved into each EchoMail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allows you to set, on a per-area basis, wheth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CII characters are converted to '*' character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CBoard node number is now displayed on the out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bound FidoMail status windows so you know which n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network is transferring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licing routines weren't working properly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a new FidoMail flag to the event manager.  The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"Exit after no more outbound mail", causes QFr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 to your STARTER.BAT batch file with an errorlevel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re is no more outbound FidoMail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