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Marc Medow - The Midas Tou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pe is designed to handle expired users.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ecurity level, expired security level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s well as do some manipulation of the us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BBS that has both public access an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 will find this little ppe very handy. My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 have a 7:1 byte ratio they must deal with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have no ratios. Thus when a subscriber expir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manually not only reset their security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ry about resetting the download stats. Now,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as Touch BBS grants a nonexclusive license to use RESETP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Touch BBS shall have the right to terminate this lice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ccompanying materials are the property of The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hat The Midas Touch BBS shall maintain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t all times. The Midas Touch BBS make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RESETPPE. The Midas Tou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chaser because of the use of RESETPP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as Touch BBS, or any of its representatives,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PE even if The Midas Touch BBS or an authorized agent of Th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BS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Midas Touch BB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PE(c) is copyrighted by The Midas Tou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 60 days for evaluation purpos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60 days you are required to either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not give out your registration number to others,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will be immediately revoked if another copy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You may distribute RESETPPE to others so long as all the fil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aluation copy, have not been modified or tampered with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RESETPPE provide you follow Provis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recommend that you have a full backup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Second, you must be running PCBoard 15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program in a new directory, we recommend PCB\PPL\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tart off with the configuration file, you'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rst before you can go any farther.  Use RESET.CFG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 will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Registration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eave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ew level we want to user to be 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pp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ays to add to todays date for new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ew expiration date we wa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0 for n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New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ew expired security level we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Zero out download bytes (Y or N or I for Intelli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e users download bytes set to zero 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t have the users download bytes adjusted 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e users download bytes adjusted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Zero out download files (Y or N or I for Intelli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Line 5 except that it adjusts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ield of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Leave comment in caller log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Y if you want a comment put into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Resetpp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Leave message to us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Y if you want a message left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them that their subscription has expir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Leave message to Sysop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Y if you want to send a message to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iton that a user has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intelligent adjustment of users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put something in this field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Free bytes ( in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free bytes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free files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ways to have Resetppe execute. What I do is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 EXPIRED file. The first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es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There are a number of text files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your tastes. Please don't change the nam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ajor problem with the program.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way to have access to the upload byte or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users record. That means there ar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gram can manipulate things. Thus, things ar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d. It also means you can't always give the us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bytes and/or files as you might like. If the user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anything they pretty much aren't going to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remove the UNREGISTERED flash on RESET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built in 10 second delay when run. Other th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fully functional.  A lot of work has gone into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getting the displays to work as seam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aluate the program for 60 days.  After such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register the program or stop using it.  You may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registration code out to others.  Please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  Registrations are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0. The registration numb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will work for any future versions of Resetppe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in the future. The only future release pla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nging the way the bytes and files are handled if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enhances the PPL language to includ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open to suggestions but make no promises of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written. I can be reached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2-764-0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 -&gt;887 (MI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.medow@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as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