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ENT.PPS - Replacement for (C)omment command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PE is for Sysops that would like to have their users use the acu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Unzip this ZIP-file into a the directory X:\PCB\PPE\ndadd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Edit the different ND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rite some more language files, please send them to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will include them in further releases. Of course I will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Add this PPE where ever you like. I think the best file to inclu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 will be the INTRO of main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dd the following line to any picture file in PCBoard you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X:\PCB\PPE\NDADDRES\ADDRES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e D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41-61-4630321 (V.34 / X.75 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: 2:301/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iver J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e D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rchenstrass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-4132 Mut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ojenni@datacomm.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