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ADRC.PPE 05/25/97 PPLC 3.4 PCBOARD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on your system you desire. Just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preferrably in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ASAINST.EXE (INCLUDED)change your PCBTEXT prompt line 199 to reflect the us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perun.bat to reflect the path to KASAPP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THE SAME Location of all the files i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ADRC.CFG to reflect the name you wish to use in sending message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line config. if line one is missing or blank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used to KASAPPER.PPE it's a piece of cake to run this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 settings THE 1ST time into KASAPPER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aths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essage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