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FUNC.PPE REL 1.0 PCB 15.22+ PPLC 3.4 07/2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G.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ne of the lines .(one you can remember. after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ty is to facilitate your memory) i use line #1(F-KEY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!&lt;PATH TO PPE&gt;KASAFUN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L\KASAFUN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is area write down what you remember about each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KASAFUNC.CFG with cooresponding information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fo you just wro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my colors don't use them. You can not use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t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ould bleed thru to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ANSI which covers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whats in the .cfg and whats in your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all that your ready to go andhave info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comment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YSOP@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: SYSOP@587:12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