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 COMMENT To SYSOP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PCBTEXT lines 1 &amp; 571 &amp; 59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PATH to PPE&gt;KASACM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FILES anywhere your little heart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YOUR CMD.LST as you would any other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f you think this is the hotte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iss on snow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dit the .PCB files to your liking being mindful of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box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contains it's own DE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with ideas or suggestions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PL.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 4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SYSOP@1:120/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: SYSOP@587:1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 03/08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