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el thing.....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in ur cmd.lst with CNC-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.....u can configure the color by editing the CNC-PROT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header u'll have to edit CNC-PROT.SCR...BUT!!! nev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5 lines 4 the head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 or BUGS !?????  just contact any CNC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ppe-team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ug Lee [the CouNCil '9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