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snew for Bank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- BNKFRE14.ZIP         April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5 New Gambling Games/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4 Guess: Guess the 4 Letter Pattern in 5 Guess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rd  : Guess if the next card will be &gt;Betwee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U T S       : Do you have the GUTS to hold the highes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ult     : Can you solve the comb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te Chest  : Don't pick the chest of Billy Bo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displays and logging for these new gam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text file GAMBTXT in the PP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de changes in GENERIC.PPS (and all other gambling modules/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g file posting corrections, and external text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returning from a Gambling Module, check time and by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BANK.CFG file settings.  If return balances ar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BANK.CFG, reduce balances to equal the max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This will prevent gambling modules from giv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/bytes than their account allow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NK????.INF file modified to pass the matching user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CFG file to the gambling modules.  Enables module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ime/byte balances.  (The BANK????.INF file is th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between Bank Free and the Gambling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the .CFG file for Gambling Game/Module does not exist,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the BANK????.LOG file (located in BANK.PP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change section of Bank.pps modified. Now properly repor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file is set to NO for both bank and on-line exchang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then informed their security level is not high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feature.  This will only be reported i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mounts for exchange are not equal to zero. (progra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when ZERO amounts are set in .CFG and user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ANK3A.PPE has been modified to detect the use of the Warn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option of PCBoard.  When BANK3A detects this PCB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have the choice to "N"ot log off the BBS. See BANK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nstallation of BANK3A.PPE for use with or without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Warning the User before logoff.  (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also located at the top of the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3A.P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ANK3A.PPE has been modified to accept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is the security level to exempt a user from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for log off, deposit, etc. If the users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this value, they will be logg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not see the logoff menu.  If there is no parameter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ll execute for ALL users.  See BANK.DOC or BANK3A.P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stallation for using the ne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has been an unofficial release of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Free called EZBANK20.ZIP written by Ken Sim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nd encounter problems, please get support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 and not from us. (NOTE:  EZBank i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KFRE1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- BNKFRE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bility to restrict access to Bank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Week, Security Level, and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AYTIME.SAM for information about enabl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is an OPTIONAL FEATURE and does not need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YTIME.DAT file does not exist, all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o the Bank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display file:  NTIM  (Not Ban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displayed to the user when they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ank due to time restrictions.  This file is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user's start and end time for Bank u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right after NTIM so do not include thi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NK3A would have an error if the users security leve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.CFG file.  This was due to the log fil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prior to logging - duh!!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- BNKFRE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:  Place all new files in the same directory as BANK.PP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wo new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.PPE  - A BANK????.CF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UTL.PPE - One PPE program for access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Free Utilities (BankEdit,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nk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wo new files:  BANKTXT &amp; BANKT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external text files.  BANKTXT is for use with,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2, and BANK3A.  BANKTXT2 is for use with BANKEDIT, BANK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UTL, and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edit these two files to change th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ke language specific text files by jus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extension to the file and of course editing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 language &lt;G&gt;.  For instance if you we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text file, and you used the extension .FRE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ANKTXT.FRE and BANKTXT2.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Gambling Module (Directory) also has its own GAMBTX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  This file is specific for EACH gamb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pdated BANK.DOC for change in installation due to 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leased.  Basically, remove BANKEDIT and BANK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MD.LST and only have BANK and BANKUT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ambling module .CFG files can now have comments in them.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 in column 1 with a ' character.  Blank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ach gambling module will have a file that ends with ".SAM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.CFG file for your reference.  We did this so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your .CFG files when updating to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ce again, BANK Free leads the way as the PREMIUM BANK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BBS's.  We offer the most features,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figurability than any other BANK PP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We also offer FULL SOURCE CODE to all the PP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tained in Bank Free.  What more could you ask for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pay for a BANK PPE when you can have the Best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and 1.10a - BNKFRE11.ZIP &amp; BKFRE11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ructions for installing BANK2.PPE was wrong.  We had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s, and forgot the @OPTEXT@ entry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correct.   We did not hear a peep from anyone on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most figured it out on their 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de some corrections to BANK2.PPS to verify deposit maxim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deposit based on configur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and/or the current 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nor changes to BANK.PPS - Display, code optim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 to logging for alignment of some statement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 (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ir security level to deposit time/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ank balance is not max'ed ou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verall BankFree is a very stable product with everyone who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orting no problems what-so-ever!!!  Enjoy the product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note telling us what you think of it - good or ba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