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           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</w:t>
      </w:r>
      <w:r>
        <w:rPr/>
        <w:t>--�--�                        ���</w:t>
      </w:r>
      <w:r>
        <w:rPr/>
        <w:t>ܰ                 �</w:t>
      </w:r>
      <w:r>
        <w:rPr/>
        <w:t>-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</w:t>
      </w:r>
      <w:r>
        <w:rPr/>
        <w:t>INFO ON THIS RELEASE: PIE_CHAT.PPE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�-- -                                                     - - -�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|  Yet another ppe from the providence ppe team, By ViNCENT    .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</w:t>
      </w:r>
      <w:r>
        <w:rPr/>
        <w:t>:  VEGA and stunning graphics by RENEGADE                      |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                                          .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     This is probably the best chatter in the world. Totally  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</w:t>
      </w:r>
      <w:r>
        <w:rPr/>
        <w:t>configurable and a lot of special effects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.                                 Just use it!                 :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</w:t>
      </w:r>
      <w:r>
        <w:rPr/>
        <w:t>- -                                                       �  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</w:t>
      </w:r>
      <w:r>
        <w:rPr/>
        <w:t>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                     .� INSTALLATION ��.            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</w:t>
      </w:r>
      <w:r>
        <w:rPr/>
        <w:t>Put it at line 333 in your pcbtext (Something like this: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!0:\ppepath\pie_chat.ppe) or at a function key of your choice.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                                                              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                                          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���������������������������������������������������������������������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�--                    .�  DiSCLAiMER  ��.                      --�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            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</w:t>
      </w:r>
      <w:r>
        <w:rPr/>
        <w:t>We have tested this PPE over and over again,.. but however.. if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something shitty happens .... We will take no responsabilit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   for it... Use this ppe at your own risk!.. We use it however =)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Things should work out just fine...!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                                                               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�������--�--�                                              �-��������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 </w:t>
      </w:r>
      <w:r>
        <w:rPr/>
        <w:t>SHORT HISTORY                            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�-- -                                                     - - -�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| It all started when I (ViNCE) realized that it didn't exist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</w:t>
      </w:r>
      <w:r>
        <w:rPr/>
        <w:t>: chatters with flashing letters. I made a first stunning      |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</w:t>
      </w:r>
      <w:r>
        <w:rPr/>
        <w:t>attempt but somehow it didn't work with both a user and a    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   sysop. I got tired of chatting with myself so I gave it a b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more time and then I just couldn't qui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                                                              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</w:t>
      </w:r>
      <w:r>
        <w:rPr/>
        <w:t>I had to make it fit for more than one sysop and doin' that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</w:t>
      </w:r>
      <w:r>
        <w:rPr/>
        <w:t>I found myself working on unlimited different chat windows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    and defaults. There's been about 40 different versions due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</w:t>
      </w:r>
      <w:r>
        <w:rPr/>
        <w:t xml:space="preserve">to buggfixing, so I won't talk about them all. Well it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</w:t>
      </w:r>
      <w:r>
        <w:rPr/>
        <w:t xml:space="preserve">here and it'll probably be used by someone. At least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</w:t>
      </w:r>
      <w:r>
        <w:rPr/>
        <w:t>Hollow who has been beta testing one of the non-working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. versions for about a month.                                 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</w:t>
      </w:r>
      <w:r>
        <w:rPr/>
        <w:t>- -                                                       �  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���������������������������������������������������������������������ͻ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.� INCLUDED FILES ��.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PIE_CHAT.PPE--- THE PPE ITSELF =) DUUH!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   PIE_CHAT.DOC-- THIS DOC FILE                      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:      FILE_ID.DIZ --- WELL...                                        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PIE-1996.NFO--- JUST OUR NFO FILE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CHAT1.CNF   --- THE CONFIG FILE [1-?]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SYSOP.CNF   --- SYSOP NAM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</w:t>
      </w:r>
      <w:r>
        <w:rPr/>
        <w:t>AUTOEXEC.YES--- SOME STARTUP THINGS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     AMI!.PCB    --- SPECIAL BONUS GIFT TO AMI FREAKS FROM RENEGADE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IF YOU HAVE GOOD TASTE, INCLUDE IT!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        </w:t>
      </w:r>
      <w:r>
        <w:rPr/>
        <w:t>THAT JUST ABOUT RAPS IT UP... ENJOY!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                     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���������������������������������������������������������������������ͼ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���������������������������������������������������������������������ͻ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     .� USAGE ��.   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</w:t>
      </w:r>
      <w:r>
        <w:rPr/>
        <w:t>There's some crtl-commands available. Ctrl-W to clear window.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Ctrl-C to change sysop if you are more than one. Ctrl-D to remove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(or restart) flash function. Ctrl-E to start one of the functions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: I'm not too proud of...                                             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There's also several sysop functions. You just write a / + th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unction to be used.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/EXIT        -- Will force the chatter into an immediate shutdown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/Ulbytes     -- Shows the bytes upload by current us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Dlbytes     -- Shows the bytes downloaded by current user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/Passw       -- Shows the users password                      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/Sec         -- Shows the users sec leve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Changesec   -- Allows the sysop to enter a new sec level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angecnf   -- Allows sysop to change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NukeUser    -- Speaks for itself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Time        -- Shows current time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/Changepw    -- Allows sysop to change the users password     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/Comment     -- Lets the sysop enter a comment concerning the user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/Hangup      -- Hangs up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The AUTOEXEC.YES file is a file used to enable or disable some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tartup function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*START* somewhere in the file and let it be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f these command lines.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ELAY=ON     -- To start the chatter with flashing letters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DELAY=OFF    -- To start the chatter without flash            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RELITE=ON    -- To start the chatter with remote elite key on.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RELITE=OFF   -- To start the chatter with remote elite key off.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SELITE=ON    -- To start the chatter with sysop elite key on. 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ELITE=OFF   -- To start the chatter with sysop elite key off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LLOWELITE=NO-- Will not allow elite key at any time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Thought it was somehow needed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                     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         </w:t>
      </w:r>
      <w:r>
        <w:rPr/>
        <w:t>Pwew, that's it (hopefully)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                     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���������������������������������������������������������������������ͼ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THIS DOC WAS CREATED BY RENEGADE [PIE],    FILLED OUT BY Vincent Veg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