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antom Chat  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2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: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e best multinode chat there is for PCBoard. T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t has tons of great features such as: Who is in chat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n the BBS., 20 definable action words, 999 channels,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vate msgs., and more! Its user friendly no hassl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! Your users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, the SHARE-WARE user,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y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i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.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. of the phantom chat is a mem. hog. We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1 that will uses less mem. . This ppe works fine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33 with 8 megs and 3 nodes 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bad chat handle list has been added, sysops may now bar 25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ysop can type /on while user is in chat then the sysop will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with the user in group chat and both the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keep separate chatha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page sysop, The sysop page may use an external pp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it in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ysops menu has been added and several sysop only view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ysop definable header file that shows information to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op can now use a user editor ppe or the PCBoard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 options menu that supports up to 5 ppes that can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. Such as a profile ppe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OPPS system is now installed. Users may opp another user 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them, flood a channel or kick a user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MPORTAN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omone logs into chat if they have sysop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by PCBoard, then that user will be given opps in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xept channel # 1 ! Please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re done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PHUCHAT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t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UCHAT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&lt;------  SER. NUM.  Leave it as is unti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&lt;------  Number of nodes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         &lt;------  Nod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         &lt;------  Nod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&lt;------  Y = EXTERNAL PAGE PPE N = USE INTER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CB\PPE\PHCHAT\PHCHAT.PPE  &lt;-- PATH TO EXTERNAL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              &lt;-- Y = USE EXTERNAL PPE FO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= USE PCBoard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CB\PPE\PHCHAT\CUFE.PPE    &lt;-- PATH TO EXTERNAL PP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              &lt;-- DISPLAY THE HEADER FILE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HAT SCREEN. (( ANSER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RIP ON YOUR BBS!)) SE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FOR ANSI AND HEADERR. FOR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lets edit the action list. You can have up to 20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. In the file ACTION.LST you will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bove each action word has either an R or an 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Puts the users receiving name in front of the phr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Phantom is a IDIOT !!!  The action word here is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name who the action word was sent to was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puts the senders name in front, then the action 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 who is receiving the action wor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 WANTS TO POKE Monique !!! Phantom was the sender,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OKE was the atction word and Monique was the rec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er to edit the Amenu files to mach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users in chat will see all action w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Now run Pcboard setup.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                               C:\pcb\ppe\chat\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. The BADHAND.LST file contains a list of handles that the sys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ish the users to use. If a user uses a handel fou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hand is then not allowed and the user is prompt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t handel. There may 25 handles listed, each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 2, one in all caps and on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. The OPTION.LST file holds the path to external ppe'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ile ppe and so on. You may list 5 such ppes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edit the OPTIONM file, it is the menu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. The following is a list of menus that you may edit. NOTE: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diting the rip menus as they must have @POFF@ pu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and @PON@ on the last line. Use a dos editor to do thi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editors will drop the pcb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NU.   ACTION WORD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    CHANNE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X.  THIS IS THE TEXT FILE THAT IS SENT TO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FLO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  THIS IS AN INFO FILE. IT WILL BE DISPLAYED AS PART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T HEADER WHEN THE CHAT SCREEN IS CLEARED. TRY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R. THIS IS THE MAIN RIP MENU. NOTE IT REPLACES THE PCB @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FILE. THE MENU COMMANDS ARE DISPLAYED ON THE SID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ANSI WINDOW FOR THE CHAT TEXT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DE.   THIS IS THE INVITE A NODE TO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   THE INTRO FILE, DO NOT EDIT THIS FILE UNLESS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R.  RIP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OISE.  THIS IS THE FILE FROM WhICH THE SYSOP CAN SEND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 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.   THE MAIN MENU RIP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SM.   THE OPPS MENU, NOT TO BE CONFUSED WITH OPTION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M.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G.    THE PRIVAT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   QUIT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.     THE WHO IS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R.    THE WHO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