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b   -  This version is a fix for the Y2K problem of ULP displaying/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for the year 2000.  Currently, there is no OS/2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have OS/2 installed and am unable to compile i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has a spare 2.1gig or larger IDE driv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te so I can re-install OS/2, feel free to send it my wa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READ.1ST file for information on switch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   -  Due to the 2.26 fiasco with the OS/2 version cr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, I've said the hell with Watcom, and hav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with Borland's compiler. It's a little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more stable and much easier to edit/debug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updated the FAQ document with 2 new 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ed a Table of contents at the top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question may already be answered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new Q&amp;A'a regard changing drive letters/moving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verting between DOS &lt;=&gt; OS/2 versions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few typo's in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   -  New Registration Site (see Register docs).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are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range of archive checking to catch more (if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ZipSFX archives. The result of this may be mo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detections, but people want WinzipSFX det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want to hear complaints now about any false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increased the stack temporarily and forgot to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before releasing 2.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Critical Error handler from the TCX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lternate critical error handler so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tailed information on a TCX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ppears to be some conflict with ULP/DOS and QEMM (locku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with attempting to run it in a window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Windows.  I don't use QEMM (never have) and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fix for it. My only advice is to try exclu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 regions from QEMM as that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other option is to remain with 2.24 as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seem to not have problems with QEMM, but you can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irst, as others using QEMM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   -  ULP is now owned by ZT Technologies.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using Borland 4.5 for DOS, and Watcom 11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/2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m now including DOS/OS2 versions of DBVALI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ATE.EXE in the archives so a separate archiv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keep around. Many people had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GRADE.EXE for 2.20. This is the same UPGRAD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unneeded for this version (see UPGRA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-  I accidentally broke the archive prescreening func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96)  versions back...any errors normally found in screening (e.g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, broken archive, encryption) were being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was uploaded without an extension, ULP/2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3175) message.  Fixed.  This will probably als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rd errors in DOS due to the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-  I broke the ZIP detection routine by accident...fixed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 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