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nite Zone Software - Galah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FList v1.51 - Written for PCBoard v15.22+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pyright (c) 1995-9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Written By: Tim Mill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and Mark Zec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: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ist is a utility that compiles allfiles list based on xx number days 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CBoard Events.  FList has the following options an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uns via PCBoard's Events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ill compile a list based on ANY number of days from any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ill include ANY or ALL File Directories for the select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ptionally places a header and/or footer file on each lis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great location to pass out important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cellent for making categorized file l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: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.PPE    -  The Mai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.DOC    -  You're reading it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.CFG    -  FList's Configuration File.  (edit this file to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R        -  Head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R        -  Foot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      -  Sample events bat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-  File 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-  Registration form and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.TXT  -  Important UPGRADE information.  READ IF YOU'RE UPGRADING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&amp;A.TXT      -  Frequently asked questions and answers.  Read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PPES.TXT -  More PPEs from The Infinite Zone/Galahad Software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Do not change the base name of any FList files or err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ist is made to be ran from your PCBoard's Events.  Simply place this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our events batch file for EACH list you wish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M /PPE:C:\FLIST\FLIST.PPE;10;0;10DAYS.LST;1-10;15;50-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          # #     #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� �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     2 3     4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]  Path to FLIST.  Include FLIST.PPE as shown.  Use your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]  Number of days back to include in this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]  Conference to compile list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]  Filename to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]  File directory directories (areas) to include in this list.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 single directory, range of directories (#-#), or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(#;#;#).  If you use an "A" for the directory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ells FList to include ALL file directories in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a semicolon MUST  be used between the PPE NAME, DAYS, CONF an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File Directories that are separated as described abov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, FList will not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ist does *not* compress and package the lists it compiles.  I've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ample events batch file that can be edited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ist has been  released  as Shareware.  You have 30 days  to evalu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wish to  register  FList  after this  trial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 it completely  from your  system.   Registration  will  re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[UNREGISTERED]" string from the beginning and end  of each  list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*only* annoying disturbance until FList is 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* Registration is FREE!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REGISTER.TXT for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for FList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FList can be received by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 Via Internet (recommended method) or FidoNet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-  mark.zec@haremail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-  Mark Zec@1:387/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 Magic Names:  FSCAN - FLIST - QWK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 Calling directly to Hare Mai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1: 210-949-0338  28.8 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 FList updates can be obtained on the BBS, and can also be down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Hare Mail BBS home page at http://home.earthlink.net/~markz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granted  to try this  software for  up to 30 days.  If after this</w:t>
      </w:r>
    </w:p>
    <w:p>
      <w:pPr>
        <w:pStyle w:val="PreformattedText"/>
        <w:bidi w:val="0"/>
        <w:jc w:val="left"/>
        <w:rPr/>
      </w:pPr>
      <w:r>
        <w:rPr/>
        <w:t>period you feel  this program is not  worth the amount  being asked for it</w:t>
      </w:r>
    </w:p>
    <w:p>
      <w:pPr>
        <w:pStyle w:val="PreformattedText"/>
        <w:bidi w:val="0"/>
        <w:jc w:val="left"/>
        <w:rPr/>
      </w:pPr>
      <w:r>
        <w:rPr/>
        <w:t>then you must remove it from your syst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not liable for any damages which you  may incur using this software.</w:t>
      </w:r>
    </w:p>
    <w:p>
      <w:pPr>
        <w:pStyle w:val="PreformattedText"/>
        <w:bidi w:val="0"/>
        <w:jc w:val="left"/>
        <w:rPr/>
      </w:pPr>
      <w:r>
        <w:rPr/>
        <w:t>In no way shall Tim Miller, Mark Zec, The Infinite Zone BBS, Infinite Zone</w:t>
      </w:r>
    </w:p>
    <w:p>
      <w:pPr>
        <w:pStyle w:val="PreformattedText"/>
        <w:bidi w:val="0"/>
        <w:jc w:val="left"/>
        <w:rPr/>
      </w:pPr>
      <w:r>
        <w:rPr/>
        <w:t>Software, Hare Mail BBS, or Galahad Software be liable to you for any</w:t>
      </w:r>
    </w:p>
    <w:p>
      <w:pPr>
        <w:pStyle w:val="PreformattedText"/>
        <w:bidi w:val="0"/>
        <w:jc w:val="left"/>
        <w:rPr/>
      </w:pPr>
      <w:r>
        <w:rPr/>
        <w:t>consequential damages that may occu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