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mpts Galore! v2.0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itten by Drew [PWA]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cs Last Updated 10-14-94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. Table of Contents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Description of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Cav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. Introduction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 of Prompts Galore! replaced 10 of your PCBTEX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ifty looking lightbar versions.  I said in version 1.1 to expec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ound) two dozen replacements... I guess I lied, sort of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Prompts Galore! v2.0, and there are 43 replacement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rewritten in PPL 3.0 and for PCBoard 15.2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. Installation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you install this ppe, I suggest that you make a backup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TEXT file.  This is just in case you really, really dislike this P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ason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 1.  Create a separate directory for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e: mkdir c:\ppe\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 2.  Unzip the original zip file into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e: pkunzip pwapg20 c:\ppe\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 3.  Run INSTALL.BAT to install the prompts.  It will tell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rrect syntax necessary (ie: you will ne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ocation of your PCBTEX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ou are welcome to edit INSTALL.BAT to suit your need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ay want to take a peek down below for a quick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prompts and what they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. Configuration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l free to modify all the config files as you see fit.  I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prepackaged config files for each basic color scheme.  Insid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LORS.ZIP" are corresponding zip files for each color.  Simply pick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use by unzipping COLORS.ZIP and then the file for your color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"RED.ZIP" for the red color configu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. Description of Prompts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Prompts Galore! v1.0, each ppe and its correspond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as named according to the prompt it replaces (ie: 192.ppe and 192.cf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 longer the case, as now there is just ONE ppe that takes c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.  The prompt is determined by passing the prompt number as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PE when it is run. ie: c:\ppe\pg\pg.ppe 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ly, some of the ppe's have a "help" screen.  These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milar fashion (ie: 192help.pcb).  Here is a listing of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Prompts Galore! can re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 #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           Leave a comment for the sysop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3            Apply as a new user?  (re-enter name or continue as 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4            Would you like to register with u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9            Pack the message b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            Delete the caller log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2            Renumber during repack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4            Complete the Questionnair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5            Do you want to delete this l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6            Pack the user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7            (@optext@) already exists.  Remove it (yes, no contin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8            View other conference memb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9            Purge RECEIVED+PRIVATE message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0            Exit to DO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5           Keep locked out us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6           "more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2           view, print, scan, delete caller's log,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3           view, print users,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0           edit: to, from, subj, refer num, read, protection, &lt;qu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7           node chat: group, unavailable, help,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8           node chat: group, available, help,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6           Scan message base since last read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3           Abort your entry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0           edit echo: to from subj numrefer read prot echo cr=q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9           Uploading files will lose flagged files.  Continu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1           Generate ONLY a new index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74           upload cmds: help, goodbye, abort, (P)rotocol, cr=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77           Save or Abor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3           ALL abort detected.  Continue with scan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90           goodbye after download, abort download, cr=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98           Use Full screen edi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00           download flagged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03           perform (S)oundex search, (R)e-enter user name, (C)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04           (U)se found name, (S)earch more, (R)e-enter name, (C)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50           DL Cmds: help, abort, edit, goodbye, list, prot, cr=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51           batch cmds: help, add, remove, list batch, cr=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56           clear the screen between each mess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71           Would you like to leave a comment to the sysop instead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83           full screen editor default (y)es (n)o (a)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95           did you forget your password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96           leave a comment to the sysop before logging off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30           request return receip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62           read your personal mail now?  yes n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78           QWK commands: download upload protocol cr=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. Miscellaneous Notes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s Galore! v1.0 had a separate ppe for each prompt.  This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idea since it avoided a huge config file and overhead invol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execution of the ppe.  However, as I was writing v1.1, I add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prompts.  When I reached about 25 prompts and realized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ny more to add, I decided against making separate little ppe'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ne.  Coupled with the release of PCBoard 15.2 and PPLC 3.0, i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opportunity to rewrite the entire thing in a very modular mann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pefully, I hope you will not find configuration too overwhel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fusing.  Most of the prompts are fairly straight forward as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they re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. Caveats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ry, the hot-keys for each possible command in the promp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.  This shouldn't cause too much a problem, but I suppose if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complain, I will try to make it configurable in some manner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a PPE to replace your "O" command (operator page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ware of the possible behaviour from Prompt #1 and Prompt #571.</w:t>
      </w:r>
    </w:p>
    <w:p>
      <w:pPr>
        <w:pStyle w:val="PreformattedText"/>
        <w:bidi w:val="0"/>
        <w:spacing w:before="0" w:after="0"/>
        <w:jc w:val="left"/>
        <w:rPr/>
      </w:pPr>
      <w:r>
        <w:rPr/>
        <w:t>(#1 is "Leave a comment to the sysop?" and #571 is "Would you like to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o the sysop instead?", asked when the sysop is not avail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ing to note is that some of the "O" command PPE's use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ing method of "C" followed by a "Y" to simulate asking the com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question if the sysop is not available.  This does *not*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Galore! because keyboard stuffing simply cannot be "intercep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PPE.  Hence, you will get a prompt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or something of the like.  SO.  My point is: play around with your "O"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if it does this.  If it does, you can always decompile the "O"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y it slightly.  The alternative is to just not use Prompts Gal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two particular prompts (#1 and #571).  If you want to mod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O" ppe and need help, feel free to drop me a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. Last Words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's that new decompiler?!  I'm dying to "crack"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etic ppe's people have scrapped together and compiled with PPLC 3.0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ry, since I woke up on the wrong side of the bed, I did not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cluding source in this release.  However, if you want the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sk me for it and I will happily give you the mess, err, code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the source from me, I would love to hear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from everyone.  Consider the act of asking me as "registering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of "registering", you receive the source.  Basically, I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who's out there that us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, if you need to reach me for some reason,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mail to "drew@xinet.com", or leave me a message on Attitude 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my board: The Silicon Phalanx at 310-575-8567 and apply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