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Conference Block 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Copyright (199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ever wish that you could have a 100 percent secu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otating passwords to keep those pesky hackers at ba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PE that will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otating passwords, it is impossible for this P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 by ANYONE!  Passwords change on a monthly basi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able.  In fact, all screens, and prompts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achieve the perfect interfac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all, it installs quickly and painlessly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there are NO "Registered To:" displays ens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 interface with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in which to place this PPE, ie: D:\PCB\PPE\CNFBL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zip the WCBK_10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Choose the conference that you'd like to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PE, and edit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Edit the -&gt; Name/Loc of Conf INTRO File : E:\PCB\GEN\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s the ONLY LINE in that file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E:\PCB\PPE\CNFBLK\CNFBLK.PPE      NOTE: Of course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t point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you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nference Block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 Then, go back to the main menu in PCBSETUP, and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"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     Select (Configuration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)     Select "Y" for the option "Force INTRO Display on Jo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creens can be altered, or replaced as you wis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eep the filename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uggestion though.  Try installing it using the suppli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then start changing things to match your BBS'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QUICK and PAINLESS install, simply choose "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BLK.CFG file under the "Use Defaults" option. 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a built-in configuration for those who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YESTER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ry to keep the CNFBLK.MSK, CNFBLK.SKP, and CNFBL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bout the same number of lines as the samp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eep everything on ONE SCREEN, and prevent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hen configuring the "Password prompt" line, and the "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s Password" text in the configuration file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ple .CFG included to give you a goo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anges would be properly added to the CNFBL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install it AS-IS, then play with the CFG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changes to observe their effect.  Thi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ssiblity of problems in changing these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Observe the directions in the CNFBLK.CFG fi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explicit, and if followed as directed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roubles with you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MSK ... Initial Screen displayed PRIOR to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IN .... Screen displayed if valid password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.SKP .. Screen displayed to the user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FBLK.CFG file as users who are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measure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CFG ... Conference Blo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FBLK.DOC ..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LIST.DOC . List of FREEWARE PPE's released by Wild PP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.DOC .. Revision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_LIC.DOC 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, this PPE is 100% fully functional.  Once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econd delay in getting through this PPE is remo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questing registration once the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d past the 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PE to be a program that you'd like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then please REGISTER the software!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keep producing more innovativ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REGISTER.DOC fil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f this program, complete as directed, and mail i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 Cheques or Money Orders Payable to THOMAS CHRISTO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al Experienc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