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Quick Uploa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EQU now works correctly with File Attachments.  This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deal to me since I don't allow user-sent file attachmen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but a number of sysops have reported this to me since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v1.0, you need to copy over all *.PPE (and *.P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about source), and add Line 17 to EQU.CFG.  Line 1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"Enter Filename to Upload (cr)=abort?"  If you'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o the source, you're on your own to do a "di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In procedure CheckIndicate, removed the unus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".  I must have accidentally left this in 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