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End of Message v1.0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2-02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End of Message is a PPE which replaces your end of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and attractive hotkey and lightbar driven prompt.  Sinc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PL 3.0, you must be running PCBoard 15.2+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INSTALL.BAT or you can manually edit your PCBTEX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197 and 612 point to this ppe.  IE: !C:\PCB\PPE\EEOM\EE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beta tested this and are a running a copy of E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release, please replace your old EEOM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still function without any of these files, a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s.  However, it most likely clash with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 PCB system I'm on uses either CEOM or an old CI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CEOM by MS is nice and all, but seeing either 3 or 4 lines fo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drove me nuts.  As for the CIA Footer ppe, it just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So hence, I broke down and wrote this out of fear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the source, simply ask me for it.  The PP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configurable as you can make it, so I do not anticipate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