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p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PCBoard v15.2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7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1997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is copyright (c) 1993-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Util is copyright (c) 1994-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 (herein referred to as PCS)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arising out of the application or use of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in. PCS reserves the right to make changes of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in without notice. 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/Loop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opBack/Loop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LoopBack/Loop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LoopBack/Loop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PCS.  If the user has copies of LoopBack present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, in their original archived format, for users to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e/she need not delete those copies.  Only copies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o callback users on his/her BBS 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r contents of this manual may not be reproduc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 or by any means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attempt to disassemble or decompile any of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 and Loop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LoopBack and Loop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problems reported will be corrected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LoopBack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UNREGISTERED delay at the beginning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(L)oop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our periodic newsletter announcing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 developments. If you have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we also have a PCS-NEWS listserv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LoopBack/LoopUtil, fill out the file REGISTER.FRM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an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for you on The TAO BBS. (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 setup).  You may then call in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des. Or, your codes can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oice is yours. Calling our support BBS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faster then the mai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: Register with your info, online.  Recieve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. Logon on to the support board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LoopBack/Loop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 upgrad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 Registration (registers all UNIVERSAL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minor updates may be freely downloaded and do not cos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y.  However, if you wish to have a new disk sent to you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$5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O BBS: (33.6K baud)  (609) 587-2672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Site: 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Loop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Loop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oose a [PPE]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 do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of some of the advantages that you will ha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lexibility - With a PPE, you can replace any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s and actually rewrite that part of PCBoar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You may also place PPEs in display fi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 to only run LoopBack for us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then all you need to do is create a login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ollowing line in it to execute Loop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unications - With a PPE, communication with your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problem.  Do you run a FOSSIL driver and jus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door to work right with it?  Are you using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ort serial card and cannot find a door to support i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ning OS/2 and cannot find anything to support you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 driver?  Then look no further!  Since a PPE ru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oard, PCBoard handles all the communications for the PP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PCBoard setup to work with a 16-Port DigiBoard IM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your PPE will also know how to correctly talk to your modem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goes for FOSSIL drivers, the OS/2 COMM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Smooth operation - Ever had a door that could never figur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has dropped carrier?  Or maybe you have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low to load and sometimes locks your system up.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need to replace that door with a PPE.  Again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 runs within PCBoard, PCBoard handles all carrier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 If someone drops carrier in a PPE, PCBoard recyc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has not entered a keystroke for the specified #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logs them off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read the documentatio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do not understand something (particularly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or allowed #s calling file) then try view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stantly adding new help files to each part of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.  If you still do not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, or there is no help available for the subjec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then call The TAO BBS at (609) 587-2672 and leav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Bob Wa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mmand lin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the message "Excessive command line violation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log, do not be alarmed.  This is not a bug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er.  This is just the way that PCBoard processes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PPL.  I have been trying to find a way arou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luck.  I will keep try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ading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CBoard displays a message such as "Error loading PPE from dis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o make sure you are running PCBoard v15.2x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 v15.2x, then you must call Salt Air (1-801-261-897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15.2x code by typing PCBOARD at the main menu. 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with a version of PCBoard prior to v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 and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e performance of your PPEs.  Firs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uch memory you have available, and how much memory your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or door neLoop to operate.  Second, the more overlay bu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, the faster your PPEs will operate.  But you can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to large, or some of your PPEs and doors may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operate.  I suggest that if your PCBoard status lin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around 170K or so, you'll be alright.  I have my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set at 21 (or 84K).  To change your overlay buffers, run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is the path &amp; filename of your PCBo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 4K      9 = 36K     17 = 68K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 8K     10 = 40K     18 = 72K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12K     11 = 44K     19 = 76K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6K     12 = 48K     20 = 80K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0K     13 = 52K     21 = 84K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4K     14 = 56K     22 = 88K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28K     15 = 60K     23 = 92K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32K     16 = 64K     24 = 96K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through the already used number trash fil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speed increase when I changed my overlay buffers from 16 (or 64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(or 84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be sure that all your programs and PPE fil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xecute after you change the overlay buffer set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or LoopUtil will not execute because PCBoard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nable to allocate memory (SCRIPT BUFFER)"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one 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t "Pre-Load PCBTEXT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t "Pre-Load CNAMES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Make a directory to hold your LOOPBACK files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PCB\PPE\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LoopBac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Add both LOOPBACK &amp; LOOPUTIL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he heading EXECUTING the LOOPBACK.PP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Loop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Loop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Allow international callbacks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do not absolutely need international callba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option to No.  Certain features of LoopBack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when International callback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User's time adjustment : This toggle will tell Loop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 settings will replac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set to (A)dd then the time valu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time.  (If you do not want to adjust the user's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toggle to (A)dd and set the time value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essage type to send to the SysOp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Loop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essage type to send to the User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Loop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Comment to use : This toggle will tell Loop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Loop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Loop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Loop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Check user's name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Check user's password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heck user's verification string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Upgrade local call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upgrade the status of a local cal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  You may want to turn this toggle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frequently texting LoopBack from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Update user's data phone #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hange the user's data phone # to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used to call the user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Verify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Allow user to use logoff comma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 Allow user to return to main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Allow multiple callbacks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Loop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Allow trash file display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Filetype to execute at the e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call a PPE file.  (B)atch will tell Loop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Loop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Do not allow broadcast messages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o allow the user to receive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nodes.  If set to Yes, LoopBack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ET.XXX file to prevent the user from receiving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If set to No, LoopBack will not modify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Hangup on bad numb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hang up on the user if he/she enters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in the Bad #'s file.  If set to Yes, LoopBack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ser..  If set to No, LoopBack will simply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)  Immediately start download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immediately start the download proces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the files for download.  You may wish to do this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tend to logoff without downloading th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.  NOTE: If LoopBack is supposed to logoff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, it will NOT attempt to flag a file for downloa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t attempt to initiate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Check Caller-ID string : This toggle will tell LoopBack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search for the user's home and/or data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id string.  If either number is found, LoopBack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ccording to the default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(Default Sec. Lvl if no callback, Default Exp. Sec. 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and it will exit back to PCBoard without ca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.  If either number is not found in the caller-id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Loop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Loop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Loop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.  (The term ticks and its conversion factor t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.  NOTE: As soon as LoopBack detects a carrier lo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o initialize the modem, dial th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ng distance access string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  You can specify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 dialing template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 Minimum # of digits to dial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# of digits allowed in the callback #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this equal to 10 and the user enters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77-022, then LoopBack will tell them that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digits and reask the user for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Default Exp. Lvl.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put in place of the user's expired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llback occurs.  (Not in allowed # calling file, #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Default days till expire if no callback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number of days to add to the verification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user's expiration date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in this field, and the date that the user entered Loop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01-94, then the user's new expiration date (if he/s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ack) will be 12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Default Sec. level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o put in place of the user's security level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 occurs.  (Not in allowed # calling file, #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name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password input tries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Loop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LoopBack will issue the BYE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Maximum # of city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ries, then LoopBack will issue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Maximum # of hangup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Loop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Time delay after connection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of ticks to delay after a connectio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Your BBS line's areacode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Number of minutes to add on entry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minutes to add to the user's time upon entry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newusers may not have enough time to under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process, then LoopBack will ad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in this setting to their time..  This will help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enough tim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2)  Daily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the number of bytes the user has already down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day. ie., a setting of 10000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0,000 byt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  (Thus indicating that he/she can download 100,000 le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before verification.  To let the user download more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day, use a negative number.  ie, a setting of -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let LoopBack tell PCBoard that the user can downloa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byte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Total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number of total bytes the user has already downloa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/her first logon date.  ie., a setting of 100000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ell PCBoard that the user has already downloade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since his/her first logon date.  (Thus indicating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download 100,000 less bytes than before verification.)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download more bytes, a setting of -100000 will let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Board that the user can download 100,000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4)  Total files to add.  Set this equal to the # of file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otal files the user has downloaded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ie., a setting of 1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 files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(Thus indicating that he/she can download 10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n before verification.)  To let the user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, a setting of -10 will let Loopback tell PCBoar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wnload 10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Allowed # calling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l back the number that the user entered. 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Loop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ysOp has been configured as an Internal messag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Loop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Loop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Loop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Registration # : This is the registration # giv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Version registered : This is the version # that wa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when he/she registered LoopBack. This is NO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opBack that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all the configuration toggles and settings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ome additional configurability with the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Environment switches are very simply to use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m in your BOARD.BAT file, and your off.  The variab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s LOOPBACK.  Each node's board.bat must be modified for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ffect for all nodes. 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OPBACK=/ALERT 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s an example of the use of environment switches.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at the top of your BOARD.BAT file, you will turn o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arm, and bypass the main menu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ing of all the possible 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LERT  --  Will sound a 5 second siren whenever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that was found in the bad 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so display a message on scre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nly the SysOp will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OCALONLY  --  Only allow local users in LoopBack.  (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poses before you actually put 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INFO  --  Do not allow the caller to view the (L)o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.  (You may also wish to edit the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it no longer contains the (L)oopInfo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prompt #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BYPASS  --  This environment switch will tell LoopBack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oopBack main menu and go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llback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were to configure a node on your system to sound the ba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, bypass the main menu, and disallow the (L)oopInfo screen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ARD.BAT for that particular nod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ALERT /BYPASS /N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ll be using multiple environment switches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space (as shown above).  If you would only lik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Back main menu, your LoopBack environment variab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Loop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prompt : Type P from the LoopUtil main menu..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ing the full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you want to edit, type 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search criteria. (Since this is a BO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 search you can enter criteri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&amp; and || symbols.  As well as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closur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pUtil will then search for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it will display the prompt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lt the search.  If not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ed to the record you were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initia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Loop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UM.PPE (!C:\PCB\PPE\DOSUM.PPE).  The following would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. (%C:\PCB\PPE\OK).  The Type field in the prompt editor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LoopBack and is there for informational purposes onl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prompt to a PPE file, you do not have to update the Ty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placing prompts with display file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now upgrading from a release prior to v1.0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1.07 of LoopBack, the already used number trash fil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You will need to convert your old format to the new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.  Please type N at the LoopUtil main menu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t the next menu to convert the file.  After the con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o through your already used number trash fil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that seem to be missing leading zeros.  (For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, please see the explanation section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w file format fixes the problem of LoopBack not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in versions prior to v1.07.  An example of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issing some leading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umber :  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file  :  212-777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zero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switching call-back verifier's to LoopBack and/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LoopBack for the first time, then you will probabl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already used number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til will either BUILD a new trash can file or i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rash file.  LoopUtil will add records by security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S: LoopUtil will NOT add a number to the trash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contain at least 10 numbers or if it contain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LoopUtil strips out all characters except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 number is in the correct format or not. (AREA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+ OTHER 4 NUMBERS)  LoopUtil will also keep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.RPT.  This file contains the user's name that me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ment, the user's record number, whether or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umber was added to the trash file, the user's DAT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user's HOME number was added to the tras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 You may wish to print out this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building the trash file.  You can look at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dded to the trash file and add it manually within LoopUt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log file.  LoopBack also backs up your already u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  The backup file is located in your LoopUT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TRASH.BAK.  If something should go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 file building process, then all you have to do is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replace it wit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trash file or build a new one?   If you are runn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then I would tell you to build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running LoopBack for awhile and just now found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en let LoopUtil ad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west security level to process  :  This is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that you want LoopBack to import into the already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ighest security level to process :  This is the highe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of the users that you want LoopBack to import into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sers file path &amp; filename  : This is the path &amp;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file.  There should be no need to change this, as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information directly from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Util finds a user record that meets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 requirements, then that user will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his/her DATA number is the correct format (10 characters/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added.  Also, if the user's HOME number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it will be adde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DDING TO THE TRASH FILE AND NOT BUILDING A NEW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ACK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WFULLY SLOW PROCESS!  IT IS SUGGESTED THAT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DOWN DURING THIS PROCESS...  (Although not requir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your computer if you are multi-tasking)  Also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s that you have, the fast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Back has an index file for the trash file.  It uses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numbers that have already been used.  Loop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perate correctly without this file..   That's wh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ex the trash file, type N from the LoopUtil main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t the next menu.  This will start the indexing process and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extract the information from the already use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place it into the TRASH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It will place those number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in the report file so that you may add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used # trash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as your report file.  After this, LoopUtil will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  212-777-0225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34-545-987678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M to invoke the used # trash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fter that, you must enter the default user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ll records that are imported.  After this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212-777-02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777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record : To search for specific text in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, type S from the trashcan editor.  Then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.  (BOYER-MOORE search format)  If LoopUtil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the name field of one of the records, tha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search will halt.  If LoopUtil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you will be returned to the record i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Loop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Loop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Loop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file, type P.  After that, LoopUtil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rash file against the PCBoard USERS file for valid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Y for this option, it will go through each tras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the PCBoard USERS file to make sure that user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.  If the user does not exist in the PCBoard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Util will mark that user for deletion from the LoopBack tr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e/she will be packed out.  If you select N for this op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check the LoopBack trash file against the PCBoard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idity.  LoopUtil will then show the filesize of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 of records in the trashfile.  It will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elect to check the trash file against the PCBoar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validity, a file called COMPARE.RPT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Back directory.  This file will contain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were removed from your LoopBack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LoopBack is allow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llback using your specific dialing templates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tables, you can set the dates, times &amp; nodes to lock and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edit.  (If editing a dialing template time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e name of the dial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Loop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op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Loop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Loop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template timetable : This allows you to specify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table for each of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mplates.  These timetable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opBack what time to allow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ing the specific dialing tem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Dialing templates are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the locking timetable is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  The filenames for the dialing template timet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PLT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PLTNAME&gt; = The first 8 characters of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Loop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Loop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bad number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All numbers not exported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so that you can add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Bad Number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use for your report file.  Then, LoopUtil will beg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I to invoke the Bad Number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.  After that, you must enter the default node aff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put in all records that are imported.  Then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XXX-XXX-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XXX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91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Loop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Loop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Loop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Util main menu..  Then tell Loop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Loop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Loop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Loop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 of the trash file databases to a text file, type 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At the next menu, type X to invoke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trash file MODULE in EXPORT mode.  The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rash file that you would like to export.  After th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th &amp; filename of the text file to export to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he expo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one of the trash file databases,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opUtil main menu.  At the next menu, type I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amp; security trash file MODULE in IMPORT mod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rash file that you would like to import to. 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for the filename of the text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import into the trash file.  After tha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ffected for all imported records.  (0 will tell Loop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fects all nodes)  Then, LoopUtil will begin the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Username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must contain the name or name subse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mported to the username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wo are obvious, but the 3rd entry will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nyone that has the word SysOp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Security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must contain the security level that you would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to the security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entry would deny access to al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20.  The second would den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Loop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xt you enter for the name need not be a name at all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subset of a name.  The reason for this is tha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to see if the text in the name trash file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the following name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name of Frank Jones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meone with the name of Alliso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ay you have this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the name of Al Smith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one with the name of Lacy Smith would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Loop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Loop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Loop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numbers listing is the file where you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codes/country codes &amp; prefixes/city codes that Loop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support : LoopUtil boasts the support of wildcard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code/country code and prefix/city code fields!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ample of how you would use wildcards in the allow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 you are in the 812 areacode and the local pre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code are 421, 422, 423, and 464.  You do not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 calls.  (Long distance calls to numbers in the same 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you also want LoopBack to callback long distance numbers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 which areacode they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set your allowed calling #s file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423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4:  Areacode = 812   Prefix = 464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5:  Areacode = XXX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record number 5..  It may look strang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works.  Say someone types in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code 812 and prefix 422.  LoopBack will search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ee there is no match.  It will then search record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there is a match and it will use the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  Say someone enter a number with areacode 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261.  LoopBack will search the first fou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at there is not a match.  It will then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record and see that the areacode field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So the 801 areacode is ok.  It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fix field is a wildcard field.  So it has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ill be using the LONGDIST dial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nother situtation..  You are in the 812 area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421 and 422 are local.  All other prefixes ar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 the TOLL dialing template.  (Dialing templ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ed later in the manual).  You do not want to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backs..  Just local and tol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lowed #'s calling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3rd record.  You may be thinking, "Well,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consider every prefix a toll call sinc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XXX specified in the 3rd record?".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If a user enters a number with the areacode 81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421, then LoopBack will see a match i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look no further.  However, if a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with the areacode 812 and prefix 874, then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wildcard in record 3 and will look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r allowed # calling file contains a LOT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the searching process may be slow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that stands for approximately 50 number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 ahead and leave it in there.  If you have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tands for less than 50 numbers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each number individually.  This will help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alize this may be confusing, so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all (609) 587-2672 and leave Bob Watson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get back to you with a followup message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 : To flag a record as an internat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 from the editor menu.  This will tell LoopBack &amp; LoopUti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code is really a countrycode and that the prefix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/country code : To change the area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efix/city code : To change the prefix field,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ialing template : To change the name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use, type T from the editor menu.  (Dial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allowed calling #s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only export NON-INTERNATIONAL numbers.  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were not exported will be placed in a repor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the allowed calling #s file to a text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rom the LoopUtil main menu.  Then you must type X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fter that, LoopUtil will ask you for the path &amp;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export to.  Then LoopUtil will ask you for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to use as your report file. 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o expor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st of areacodes and prefixes in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mport into the allowed calling #s fil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for you.  NOTE: LoopUTIL WILL ONLY IMPORT NON-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!  INTERNATIONAL NUMBERS MUST BE IMPORT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a text file into the allowed calling #s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from the LoopUtil main menu.  Then you must type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  After that, LoopUtil will ask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Then, LoopUti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template that it should use for each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s into the database.  After all that, LoopBack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your text file and import each line as a sepe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#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must b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: 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(XXX)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Util will strip out the following characters: ( )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must be either XXX (Areacod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areacode.  The next three characters must be XXX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) or the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supports the ability to search an index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cords in the allowed calling #s file.  In order fo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roperly, you MUST 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N at the next menu.  After you do this, LoopUtil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each record in the allowed calling 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P at the next menu.  After you do this, LoopUtil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tabase and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emplat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templates file is used by LoopBack to figure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ial the numbers.  In the allowed calling #s file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aling template LoopBack should us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ialing templates editor, type A from the LoopUt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n, type D from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ame of the template : To change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emplates, type N from the editor menu.  Then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the user after callback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should log the user off after calling him/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template.  To change the toggle, type L from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upgrade to : This setting will tell LoopB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put in place of the user's security level when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 with that template.  To change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 from the editor menu.  If you set this value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not attempt to upgrad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to upgrade to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alue to put in place of the user's expired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successfully verified with that template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type E from the editor menu.  If you set this valu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will not attempt to upgrade the user's exp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days till expiration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add to the verification date (The dat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ck).  The value obtained from the adding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is setting will be put in place of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, type # from the editor menu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0, LoopBack will not attempt to upgrade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to use when dialing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t is supposed to dial numbers that use this temp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either select one of the (R)eady-made templates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sign your own.  Here is a list of the (R)eady-mad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ocal     -- Ready-made loca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(D)istance  -- Ready-made long distance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oll      -- Ready-made toll cal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L)oca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settings when using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L)oca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(D)istance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Long (D)istanc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EFIX+LDACCESS+COUNTRYCODE/AREACODE+PREFIX/CITYCODE+NUMBER+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)ol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T)ol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PREFIX + LDACCESS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design your own dialing template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ialing scheme in your area, then you ne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different fields that LoopBack can use when dial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can contain any one of 7 different strings.  The sev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UMPRE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ng distance access code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NUMSUF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dial with each field in order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PREFIX set for Field 1, the Prefix/City Code for Fiel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Field 3, and None for the other 3 fields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= 9,   Number user enters =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will dial :  NUMPREFIX + PREFIX/CITY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       :          9,423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n this, please call (609) 587-26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private to Bob Watson.  I will get back to you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ollow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dialing templates file, you must first typ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Then, you must type T from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LoopBack will begin to pack the dialing template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ecord that has the delete fla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in both the Bad Number file and the Allow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ile.  In the Bad number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 If the allowed # calling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wo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wildcards in the Allowed #s Calling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the more wildcards you hav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will be.  So try to have as littl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prefix/city code or number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to specify all call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a bad number, you would specify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numb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5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2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X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801-555-1212 or 212-555-12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umber, LoopBack will see it in the Bad numb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if we wanted to specify any number with an area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9 as a bad number.  You would specify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umber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9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the number 900-867-9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76-887-6764, then LoopBack will recognize it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But if the user enters 800-867-9888, the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ecognize it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the Allowed #s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or prefix/city code or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Back is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LoopBack to callback the prefixes 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2 in the areacode 812 (These are local prefixes 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), but wanted to specify every other prefix in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 as a long distance number (Utilizing the LONGDIST templ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it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2 = AreaCode/Country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2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DIST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user called and entered the number 812-422-8765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would find that in record #2 and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emplate.  If, however, a user call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812-682-8475, then LoopBack would not fin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first two records, but it would se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hird record.  That would tell LoopBack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ould stop the search and continu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Onl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ifference between regular call-back mode and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de is that when the user is called back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verification information, and he/she will 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allback.  Also, the "Logoff user after callback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ing templates will be disregarded.  After call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simply be returne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ll LoopBack to execute in call-back ONLY mod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.  Let's assume the comm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.PPE file is CALLBACK.  To execute Loop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you could type CALLBACK CBONLY at the main menu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ways in which you could do this.  Here are a cou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lso keep a log of who was called 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at time &amp; date they were called back, and what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l them back.  It keeps all this information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LOOPBACK.CAL.  This file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 used the service and bil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comman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ME         110        C:\PCB\PPE\LOOPBACK\LOOPBACK.PPE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ALLME would initiate LOOPBACK into call-ba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ith only one command from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with the name matching the security lev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e called back in call-back only mode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logon.  ie., if you wish to hav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50 be automatically called back in call-back only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on, create the filename 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ine in the login security file to execute Loop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back only mode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OPBACK\LOOPBACK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caller-id searching enabled, LoopBack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-id string for the user's home phone # and his/he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  If either of the numbers are found in the caller-id str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by the modem), then LoopBack will simply upgr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 default settings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upgrading them, LoopBack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If neither of the numbers are found in the caller-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will proceed as normal. (It will allow the us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e the Configuration Toggles section of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how to turn caller-id searc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wish to use the extended caller-id searc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file called LBKCID.CFG and LoopBack will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ings for caller-id searching.  In this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a filename that contains caller-id information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oes not return the caller-id information and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f peripheral hooked up direct to your phone lines)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do not have to use this file!  If you want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, and read caller-id info from the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need this file.  However, if you want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, simply create this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1: Path &amp; name of file that contains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.  (If using caller-id info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2: Security level to place user at if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s/her phone numbers are found i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D string. (A setting of 0 will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3: # of days to add to date of ver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ce as user's expiration date i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search for caller-id information from the mode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of the user's phone numbers were found in the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it would give the user a security level of 80,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365 days from the verification date, and an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step-by-step list of procedures that LoopBack will do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user's telephone numbers are found i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tify the user that his/her number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grade the user's security level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Default Security level if no callback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settings. (LBKCID.CFG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other than the Default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Upgrade the user's expired security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the "Default Expired Security lev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" in config settings.  (LBK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 valu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pgrade the user's expiration date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# days to add to verification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callback" in config settings plus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entered LoopBack.  (LBK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n expiration date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 a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pgrade the user's time, bytes, a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ir respe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Flag a file for download (if so configu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download process (if so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file to execute before upgrading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questionnaire of some sort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rior to upgrading the user, you can do this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nfiguration Toggles and Configuration Settings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info on the filename and filetyp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example of something you could use this for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PPE file or batch file to generate a postcard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do is specify the filename to execute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ths) and the filetype to execute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ecuting any file, LoopBack will save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turning from the external PPE or program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previously saved screen contents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up to execute, then LoopBack will write an up-to-dat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PCBOARD.SYS file prior to shelling out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opInfo Selection From LoopBack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L)oopInfo command from the LoopBack main menu prov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user with a wealth of information. 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tatus. (Date, time, size, and name of the PPE file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tatus of certain LoopBack data files. (nam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f records, file size, etc.)  It will displ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(SysOp's name, registration code, etc.)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 of the total # of users on the system that have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build your Already Used # database or when you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le, this graph will become inaccurate.  When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# database or when you pack your users fi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allbacks setting in the Statistics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have 500 users (300 Total Callbacks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your USERS file (from PCBoard) which packs it down to 47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adjust your Total Callbacks setting according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users were deleted from the users file, and say 15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 users, then you must subtract 15 from your Total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(Thus leaving it at 285 Total Callb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the (L)oopInfo screen can be disabled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(Please read the section on "Environment Switches"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ustomize the LoopBack main menu fil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opWC.  It can be graphics, security, and/or languag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PCBoard manual for more information on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specifi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enu file is the menu that is displayed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number that is to be called back. 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nfiguration paths.  (Default filename is LoopN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Search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ing display file is the file that i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ll the database files.  The filename is SCDIS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graphics and/or languag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CallB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display is the file that is displayed prior to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 user and calling him/her back.  This screen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screen until he/she is called back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CAL.  This file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LOOPBACK.P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execute the LoopBack [PPE] file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: Go to your login security files 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Create a file with the filename match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users that you want to be automatically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PBACK.PPE upon login (Your NEWUSE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.  If your NEWUSER security level (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 to enter LoopBack) is level 10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would b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this with the DOS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3 : This is just a display file so you can add som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the caller that he/she is about to enter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 : Put an exclamation mark followed by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pBack PPE file flush against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you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.  If LOOPBACK.PP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:\PCB\PPE\LOOPBACK  then this may be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 security file (10.)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ff to display to next cal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 : When all else fails, consult your PCBoard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our support BBS at (609) 587-2672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: Run PCBSETUP and edit your CMD.LST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         ^       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e LoopBack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t this to your NEWUSER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curity level you want enter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any command you like. (This is th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that executes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Save your CMD.LST fil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A file (usually a ZIP file) that contains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ths within it.  Archives are used b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press data and make file transfers fast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 program, such as PKZip to compress and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ER-MOORE - The BOYER-MOORE searching algorithm that LoopBack sup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powerful.  You can use the &amp; (LOGICAL AND), |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o search for a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- A leading zero is a zero in front of a numbe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two zeros ar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-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 -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- S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- A tick is merely a fraction of a second.  18.2 tick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econd.  182 ticks equals 10 seconds.  1080 tick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- A toggle is a switch, or something you can turn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"Logoff user after verification"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you do not give it a value, you just turn i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Call - A toll call is a call to a phone number that h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ut a long distance prefix.  Some larger cit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al the areacode along with the number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- A setting which variates or can be chang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ecurity level is a variable becaus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something missing in this manual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or if there is something you are confused ab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CS (Ways to contact are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) and state the chan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