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coMa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lcoMat PCBoard PPE utility will perform two functions for new users af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y have filled out their registration information. First it gives you 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thod to automatically upgrade specific persons that you know will b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ing, without having to set up their user record. They logon, register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then welcomemat auto-upgrades them to whatever security level you hav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for their entry and optionally registers them in specified conference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second function is to provide other new users with a list of file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download such as Registration Information, Rules, etc.... allowing the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flag and download them, or instead send an automated message requestin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 Registration Information be sent to them. After processing, the PPE c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so Log the user off. Upgraded users aren't displayed the files, and aren'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ffected by the Logoff. Either option of WelcomeMat can be disabled as wel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Welco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how I recommend it be done. In a Security Logon file for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user security level (i.e. new user security of 10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10. see PCBoard Docs if you're unsure about this)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the second function (displaying a list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reate the file(s) you want to have available for downloa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ce the file(s)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reate an entry in the FSEC file making the file(s) a FREE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dit the Config, List, and display Files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registered, place a copy of the WELCOMAT.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AK.KEY)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elcomat config file MUST be called WELCOMAT.CNF and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located in the same directory as WELCOMAT.PPE.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� Y/N  Activate WelcomeMat for Know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� Y/N  Activate Reg. Request for Unknow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REGREQ.LST             � File List for Reg. Reque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OMAT.LST           � List of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                   � Filename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    � Minimum security level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                     � Maximum security level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RRINTRO                � File Displayed to Unknown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� Y/N Logoff Unknown Caller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                 � Information Request Messag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       � Information Request Message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                      � N/R Information Request Mess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Indicates whether you want to check new users for automated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ELCOMA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Indicates whether you want new users to be displayed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in REGREQ.LST and prompted to download them (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they want to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List Filename for Downloadable files (see REGREQ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Known Users list File (See WELCOMAT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Display if Known User is found and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Minimum Security to Run PPE. Useful if you run the PPE from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or from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Maximum Security to Run PPE.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- Intro file for Unknown users. Displayed before the fil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Allows you to give a brief explanation before-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Y/N Logoff Unknown users after processing. For users not upgrad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elcomat.lst file) the PPE can automatically log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y have downloaded their selected files (or sent th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). Handy for clos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 Information Request Messag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User doesn't DL any of the files, they can send an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(they don't actually enter the text). This is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go to (usuall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 Information Request Message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number that the message should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- N/R Information Request Mess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message should be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 can contain @X codes and is displayed when upgr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RINTRO can contain @X codes and is displayed when the new us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welcomat.lst file. Then the screen is clear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capable of security, Language, and Graphic specif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.LST is an ascii list of user names with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;2;3;4;5;6;7;8;9;10;11;12;13;14;15;16;17;18;19;20;21;22;23;24;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to this list file must use 3 lines.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that you want upgraded.  The second is the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is user to.  The third line contains all the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user registered in as soon as they log in. You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number with either a space or semi-colon.  We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 so that you can have different upgrade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everal different users who may be calling you.   If you don'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particular users in any conferences then leave that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rd line"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Q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REQ.LST file lists all the files (and the descriptions)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new users to be able to download 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Registration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EQ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-Zip Archiver (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- The number of files availab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 Description of file.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 Actual file name that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ines 2 and 3 for the number of entries list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keep the description lines to 6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lines cannot include paths; the files must be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n the DLPATH.LST, and should be accessible to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with an entry in the FS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