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CB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an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3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tewart and Michel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BAT        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DOC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.EXE       Utility to delete all files with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Z.REG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.NEW         History of new options and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born out of frustration with the exist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Fido-style messages into a PCBoard  message 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ce versa. The programs that were out there when w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it were too big, too slow and/or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wrote InterPCB. It is a fast, simple, easy to use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will take each fido *.msg and import it into a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updating the index and even reformatting. It ai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, but it does what it's supposed to do time aft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ime. Which is, after all, what a program should alway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S, WARRANTIES AND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no warranty or guarantee other than to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This program is Shareware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AY NOT be commercially reproduced or sold by any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as part of a software library in which the user p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the disk. The author reserves all right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This means that,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continue to use it for more than 2 week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. Registration will entitle you to full suppor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or BBSNet Netmail or the Support boar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will be allowed to download future beta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PCB. To be listed as a future beta tester, call SunS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and fill out Questionnaire #3. Many exciting 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into beta testing immediately following this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program, mail your check or money order for $20.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registration for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0 Pines Blvd., Suite 4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mbroke Pines, FL 33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exports messages from the PCBoard message bases to the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is standard in Fidonet. It will also import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*.msg format to the PCBoard message bases.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 in echomail conferences, you must also use a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like ConfMail or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rPCB is fairly straight forward. To get a list of op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imply type "IP" with no arguments. InterPCB does not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and is most easily run as an event throug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port/export stage is finished, it is not necessary to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directory, pathname and other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*.msg that has been exported from your message base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 from the directory after being processed by your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or your batch file, InterPCB will NOT re-import tha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ext it scans that directory fo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ConfMail or an echomail processor other than Tos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will have no way of knowing whether or not the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nt since, as far as we know, TosScan is the only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 'sent' bit. Make sure that you either do NOT use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 or that you process your export of mail BEFORE attemp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use InterPCB to import messages. If you don't take thes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 this could cause the messages to be imported into PC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Fido directory without being sent. (However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(leave) op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CB kills all *.msg files after they have been impo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unless you use the /l (leave) option. However,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d/or toggles the following bits in any *.msg file to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ported from a PCBoard message base in order to determin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hould be deleted or not. You obviously don't want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f it has not been processed for echomail handl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cal         IP will set the local  bit "on" automaticall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exported from  a PCBoard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TosScan to know that this message i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ystem and needs to be exported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ransit       IP will toggle the transit stat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messages exported from or to a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This allows IP to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/exported this message and to ignor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s it again. If a message was written by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program such as InterMail's or FrontDo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r Xpress, but not yet sent out, after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PCBoard IP will set the 'transit' bit on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s that it shouldn't re-import the messag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 external editor if you are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that doesn't use the 'Sent'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nt          IP looks for the 'sent' bit and if not found,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ly entered message to your message base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it in your directory for echo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Inter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yntax for InterPC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[options] /F:directory /P:path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st          INSTALL. Use to install the sysop's name, a path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and an export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 will automatically insert the sysop's name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as originator/recipient of a loc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log file name is installed, no statistic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ort areas file is described below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: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installation is saved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IP.EXE), so the program has to be re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you install a new version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installation, you can just typ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IMPORT. Tells InterPCB to import *.msg files to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Can be used together with the /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elow, so that messages are both impo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in the sam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EXPORT. Tells InterPCB to export mail from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to *.msg files. Can be us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i (import)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irectory   FIDO directory. Where the *.msg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athname    PCBOARD message base. Path and file name of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name        Optional AREA NAME, to be used together with an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areas file. The area name specifi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gets written to the export areas file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have been exported. The export file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ell your echomail processor which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t is important that the export area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processing in your batch file, since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tell when it should be deleted. IP has no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eck if an area already has been add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so duplicate entries are possibl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removed properly. And finally: do NOT conf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isposable" file with your AREA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x:nnn       MAX lines, optional. Where 'nnn'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InterPCB should process on import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CB message base. Default is 99 lines a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PCB 14.2 and below. However,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14.5, you will have an option to incre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lines to 200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nterPCB's maximum number of lin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SPLIT, optional. By default, InterPCB will trun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over the 99 lines or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et by the /MAX:nnn parameter. Using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InterPCB to split a long fido messag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otherwise be truncated, into two or m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ALL, optional. To avoid having to scan all messag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nterPCB processes an export it will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nd use a zero byte file that serves to tell 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number. Use the /A parameter to ign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cess ALL messages in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Never use /a together with the /o option -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cause a bunch of dupes to be scann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KEEP seen-by lines, optional. Use if you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. The default is that all seen-by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 from the messages. (Seen-by line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chomail processors and used in detecting/track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HIGH-END ASCII, optional. IP will now strip high-en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n export from PCB. This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ain the characters in the range 128-254,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gh-end ASCII characters are generally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conferences, since they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running non-PC compatible machines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allow high-end ASCII in general Fidone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     WIDE, optional. Permits "wide" wrapping to 80 colum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lines ending with a hard CR. IP will st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t lines with soft CRs within 7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LEAVE, optional. Allows the option of leaving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msg format on import to PCB. Use with /x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leave netmail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Echo flag ON, optional. Turns the "Echo" flag 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messages and leaves it on in expor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ainly useful for systems ga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networks. IP will no longer exclusively re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flag to know if it has processed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flag will be ignored on export so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use this together with the /a switch o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you could scan out a bunch of dup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vt          Allow Private mail in an echo. If used, private 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orted with the private status flag set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y're handled after IP has exported them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how the echomail processor handles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private status should never be allowed in national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echomail conferences, and that you should ad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    QUIET MODE (optional). Supres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    UNCHANGED FORMATTING (optional). Tells IP to keep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unchanged, if possible, and to insert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s after every line on export. Useful for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nd Usenet newsgroup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 NETMAIL Conference option (optional). Priv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as default. See below for how to use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           Use ASCII 13 for the End Of Line character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odate Asiatic languag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P that a message area is a netmail conferenc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messages that are addressed to the installe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have NOT been given Received statu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. To specify users whose mail should be imported,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IPUSER.LST in the netmail directory.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isted each on a separate line in the file.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get a From: (address) on the first line,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ier t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ort a message, it should have the  destination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, pos 1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&gt;[zone:]net/node[.point][@dom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&gt;1:369/35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ly addressed message will still get export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ressed to your own address and the grunge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retained in the message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whatever mistake the use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IP add an origin line. The origin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each PCBoard message directory in a plain ASCII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LINE.IP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proud of my Origin! (1:369/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and " * Origin: " will be added to this text by 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ill only add the origin line if it find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message base directory. and if there isn't alread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able origin 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xport messages from PCBoard message bases, IP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CHO flag be set. You MUST make sure that you have "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ferences" set to yes in your PCBSETUP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batchfile has been included (IP.BAT) showing some of the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options may be used, as well as how to set up error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NG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can be interrupted at any time by pres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considered an "emergency brake", though.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it during the export phase, if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ill properly close all open files, but if interrupted during im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 won't delete imported *.msg files or update the PCBoard index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necessary to run a pack program to take care of dup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indexes the next time you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 (no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messages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atal error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Insufficient space on disk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PCBoard message base locked (termin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Insufficient space in PCB index (increase block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Not properly installed (no network address). Run IP /in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User break (Ctrl-C or 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levels may be picked up and used in a batch fil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. See sample batch fi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     A DOS directory name, e.g. 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:      A complete filename including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E:\FD\PCBNET\PC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is similar to PCMag's sweep.com in that it will delete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riv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[drive:][path][.ext] [/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rameters are optional.  The default is for Wipe to dele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BAK on the current drive and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of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th, WIPE will only search downward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from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b parameter (for batch mode) is necessary to operate WIP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The extensions .exe, .com, .sys, .bat, .ovr, and .ov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for batch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parameter is only necessary if you are in the habit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with extensions, e.g. D:\PCB.NET\MSG.FIL\  (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terZone product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2.21, Copyright 1988-93 InterZone Software, Inc. &amp; Scandinav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ystems AB, is a mailer program developed and marketed by Inter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in cooperation with Scandinavian P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registered trademark of Clark Development Company and C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:  Voice: Further Development (954) 418-9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(954) 418-8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ode 1:369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SunShine PCBoard (954) 426-22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ode 1:369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