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uinka linkkaan PCX-kuvan omaan Turbo Pascal-ohjelmaan modessa 13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Mikko Pikarinen  1996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ytettvksi vapaasti kenen tahansa ohjelmiss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X.TPU:ssa komento on muoto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aPCX(X,Y,Segm,Offs,Mihin:word;Paletti:boolea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iminta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Rutiini lhtee olettamuksesta, ett olet jo siirtynyt n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laan 13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ihen psee helposti kahdella assembler-ksky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V AX,13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1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X' ja 'Y' ovat muuttujia, jotka osoittavat koordinaatit kuvan vasemma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lnurkalle. HUOM! rutiini ei tarkista, mene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reuna yli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Segm' ja 'Offs' ovat kuvan osoite, jotka saat funktioilla: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gm:=seg(kuva) ja Offs:=ofs(kuva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CX-kuva on muutettava OBJ-tiedostoksi komennolla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NOBJ KUVA.PCX KUVA.OBJ KUV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sa viimeisen on kuvan ns. public name, jota kytt ohjelmassasi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tten mrittelet kuvasi seuraavasti: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kuva;external;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$L kuva.obj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seduurin nimi on oltava juuri se public-nimi, jonka annoit BINOBJ:i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 linkitt kuvan ohjelmaasi. Kannattaa laittaa kuva eri UNITiin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in koodi, koska kntj ymmrt kuvan koodina, ja muuten koodisegment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 heti tynn.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uttuja 'Mihin' on segmenttiosoite, johon kuva piirretn. Jos piir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n n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, anna arvoksi $A000, joka on VGA:n n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istin segment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piirrt virtuaaliruutuun, anna arvoksi virtuaaliruutusi segmenttioso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et halua muuttaa vripalettia PCX:n mukaan, anna Paletti-muuttuja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rvoksi FALSE. Tm on kytn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ist, jos kytt kuvaa spriten, ja paletti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 jo asetettu aikaisemm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utiini ei piirr n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e paletin viimeist vri (255), joten jos kyt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via spritein, voit tehd niihin lpinkyvi kohtia maalaamalla ne sill.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van ei tarvitse olla koko ruudun kokoinen, koska rutiini lukee kuvan ko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CX-kuvan headeri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on helppo ymmrt mukana tulevasta esimmerkkiohjelmasta PCXESIM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KIJ EI OTA MITN VASTUUTA RUTIININ TOIMIVUUDESTA TAI TOIMIMATTOMUUDEST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joku tekee paremman rutiinin, niin OK, tm on vain yksi vaihtoehto, e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 ole optimoitu mitenkn. Jos haluat contactoida tekij, viskaa messul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imerkiksi MB-netti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=====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