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7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 - Core Language -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Running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d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Language Defin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6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I - Library Routines 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features of the underlying hardware are completely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aware of word-lengths,</w:t>
        <w:tab/>
        <w:t xml:space="preserve">underlying bit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values, byte-order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, multi-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color 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Euphoria programs run under MS-DOS (or Windows or OS/2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not</w:t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A swap file is automatically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needs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Euphoria routines are naturally generic. The example program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a single routine that will sort any type of data --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</w:t>
        <w:tab/>
        <w:t xml:space="preserve">etc. Euphoria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bject-oriented" language, yet it achieves many of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lexible arrays). The second defines a function merge_sort()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a procedure print_sorted_list(). The final command call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numbers of objects. For a quick tutorial example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search.ex, ed.bat, guru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iles, 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anguage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ordering the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nd in ".e". Under Windows 95 Euphoria files can ha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you can leave off the ".ex", and the ex command will su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 automatically. If the file can't be found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 will be searched. There are no command-line options for ex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r program can call the built-in function command_line()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command-line. You can redirect standard input and standard outp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Euphoria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(batch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at most three command-line arguments. This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rom typing "ex"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run bind.bat to combine your Euphoria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, ex.exe, to make a stand-alone .exe file. This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 1.5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uphoria programs expect the environment variable EUDIR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you would define a new file type for .ex,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Computer / view / options / file types. It is possible to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ctive in different windows. You can resize these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m around, change to a different font, run things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paste between windows etc. See your Windows manual for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editor is available. You might want to associate .e, 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rofiler output) and other text files with ed.bat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-menu / Run 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Windows (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) and the program runs out of physical memory, it will sta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irtual memory". Windows provides this virtual memory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ping out the least-recently-used code and data to a system swa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the size of the Windows swap file, click on Control Panel /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d / "virtual memory...". Under OS/2 you can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PMI_MEMORY_LIMIT" by clicking the Virtual DOS machine icon / "DOS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llocate more extended memory for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r built in to Euphoria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s deleted when your program terminates. It starts as a 0-byt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ws only if actual swapping is needed. It is created in th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variables have been set, it is created in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ex.exe or your "bound" Euphoria .exe file. You can forc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in a particular directory by setting the CAUSEWA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path  is the full path to the directory. You can prevent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isk swapping activity occurs your program will run correctly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down. A better approach might be to free up more extended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ting back on SMARTDRV and other programs that reserve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Ed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that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: ed 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When you edit a .e or .ex file some extra features, 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highlighting and auto-completion of certain statements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your job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 Home/End 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3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rst method you simply ship your users the Public Domain 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long with your main Euphoria .ex file and any .e inclu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eeded (including any of the standard ones from euphoria\includ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ex and .e files are placed together in one directory and ex.ex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 or somewhere on the search PATH, then your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your program by typing "ex" followed by the path of your .ex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also provide a small .bat file so people won't actual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". This method assumes that you are willing to share your Euphori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istribute your program without exposing your Euphori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hen you can "shroud" or hide your source code by running shrou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.bat will prompt you for the name of your main .ex fil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shrouded .ex file that you want to create. Shrouding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Your .ex file is combined with all the .e files tha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r indirectly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All comments and blank li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All variable names and subroutine names are converted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meaningl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All keywords are replaced by single-by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. (optionally) All strings are converted to sequences of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so they can't be easily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5 goes beyond the typical .exe file produced by other languag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ad the character strings in the .exe. Shroud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als your source code, it also combines it into a single, very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re is a third method of distribution. You can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to a single, stand-alone .exe file by running bind.bat. bin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roud your program as above, and then it will combine the shrou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program with the Public Domain ex.exe file to make a new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can run. For example, if your program is called "myprog.ex"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bind to create "myprog.exe". Just type "bind" and answer the ques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. When bind is finished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new myprog.exe file. This is equivalent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x against your original myprog.ex file. Be sure to save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just one program to distribute, and you want to conc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, you should make it into a single .exe file.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ograms, you might want to shroud each of them and ship just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x.exe to run them. This will save disk space and/or give you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if you are going to make an archiv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rther notes about shrouding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hould at least be free of syntax errors before you b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it. If you are actively developing a program you'll find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ient to run it in the usual way with ex, rather than bind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it as a .exe file. Error messages generated against shroud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difficult to relate back to your original source, sinc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 and symbol names will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declared as global in your main file are not renamed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shrouded .e file containing a library of routines (and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with meaningful names that other programmers can use by 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Try to make these global names at least 2 or 3 characters long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licting with any short names already assigned by the shroude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lict will be detected by bind or shroud and you will be asked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(longer) name for the offending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roud and bind can also be run non-interactively using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For example, 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ind my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bind -hide_strings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comments at the top of bin\bind.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Public Domain Edition ex.exe file can be bound.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Complete Edition will have files ex.exe (Complete) and pd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blic Domain) in euphoria\bin. The bind program will use the pde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inding. Debugging of large programs should be done by running 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unshrouded .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program will result in a 170K .exe file, but the siz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emely slowly as you add to your program. For instance, you can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Euphoria editor into a .exe of just 188K (192K if you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wo arguments returned by the command_line() library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lightly different when your program is in .exe form. See librar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ex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write a small .bat file "myprog.bat" that containe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myprog.ex" you would not be able to redirect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yprog.bat &lt; file.in &gt; file.out         --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omplete royalty-free rights to any Euphoria progra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. You are free to distribute the Public Domain Edition ex.ex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 or bound with your program. You may incorporate any Euphoria .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files from this package into your program, either "as is" 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. (You will probably need at least a few of the standar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any large program). We would appreciate it if you told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was developed using Euphoria, but we do not require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le that you may *not* distribute is the ex.exe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 collection of numeric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d by commas. Atoms can have any integer or double-precision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value. They can range from approximately -1e300 (minus one times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within sequences and so on to any depth (until you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). Brace brackets are used to construct sequences out of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s.  These expressions can be constant or evaluated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hierarchies of certain object-orien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 we call them "atoms"? Why not just "numbers"? Well, an atom *is*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, but we wanted to have a distinctive term that emphasizes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ing blocks of all the data that a Euphoria program can manipulat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nalogy, sequences might be thought of as "molecules", made from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ther molecules. An better analogy would be that sequences 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, and atoms are like files. Just as a directory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ontain both files and other directories, a sequence can conta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and other sequences (and *those* sequences can contain at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and so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will soon find out, sequences make Euphoria very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powerful. Understanding atoms and sequences is the key to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Does this mean that all atoms are stored in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-byte floating-point numbers? No. The Euphoria interpreter usual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-valued atoms as machine integers (4 bytes) to save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 execution speed. When fractional results occur or numbers ge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, conversion to floating-point happen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ntirely equivalent to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Similarly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{}. Both represent the sequence of length-0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er of programming style, it is natural to use ""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ngth-0 sequence of characters, and {} to sugges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characters may be entered using single quote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that they be treated as individual numbers (atom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*not*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ing expressions. However, in Euphoria you can perform calcul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sequences of data with one expression, where in most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uld have to construct a loop. In Euphoria you can handle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as you would a single number. It can be copied, passed to a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.2, 9, 0.5, 13} then x[2] is 7.2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0.5, 13}. Now if we ask for x[2]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{ 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we have written out the numbers across three lines to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er. An expression of the form x[i][j] can be used to access an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dimensions are not symmetric however, since an entire "row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with x[i], but there is no simple expression to sel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. Other logical structures, such as n-dimensional arrays, arr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{ 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{-1,9},{1,1}, {2,2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ke your program easier to read. For the example abov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t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t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{{"John","Smith"}, 45000, 27, 185.5}, 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"Bill","Jones"}, 57000, 48, 177.2}, 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ee, Euphoria data structures are almost infini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asily add a new structure to the array of structures, or st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usually long name in the NAME field and Euphoria will take care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Other languages would force you to declare a maximum size fo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make it difficult or impossible for you to grow beyond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ly can a Euphoria program easily simulate all conventi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+2,6-1,7*8,8+1}[3] is *not* supported. There are a few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is would be convenient, but in general it indicate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fully discarding some results that you have alread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variables may be sliced, no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  &lt;  &gt;  &lt;=  &gt;=  =  != 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gt;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1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&gt;= 4.5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gical operators 'and', 'or', and 'not' are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, 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ing a result that is too big (i.e. outside of -1e300 to +1e300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in one of the special atoms +infinity or -infinity. These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f" or "-inf" when you print them out. It is also possi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n" or "-nan". "nan" means "not a number", i.e. an undefined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 / inf). These values are defined in the IEEE floating-point standa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e one of these special values in your output, it usually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in your program logic, although generating inf as an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may be acceptable in some cases. For instance, 1/inf is 0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the "right" answer for your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sion by zero, as well as bad arguments to math library routine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relational, logical and arithmetic operators, as well as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described in library.doc, can be applied to sequen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(one operand) operato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each element in the sequence to yield a sequence of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. If one of these elements is itself a sequence then the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(two-operand) operator has operands which are both sequenc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sequences must be of the same length. The binary operation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ed to corresponding elements taken from the two sequenc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1, 0, 0, 1} and {1, 1, 1, 0}   -- w is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not {1, 5, -2, 0, 0}       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-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a, b, c, ..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-element sequence from their values. It is lis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char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-  unary+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precedence: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 rather than (2+6)*3. Operators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have 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Making a flexible list that contain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 kinds of data objects is trivial in Euphoria, but require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of 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oint to 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-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resulting programs much harder to understand. Program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tinuously often exhibit storage "leaks", since it t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of discipline to safely and properly free all block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,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Note: The interpreter does not actually copy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ement x = y does not actually cause a new copy of 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. Both x and y will simply "point" to the same sequence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perform x[3] = 9, then a separate sequence will be created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(although there will still be just one shared copy of 8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          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     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declare a variable you name the variable (which prot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</w:t>
        <w:tab/>
        <w:t>making spelling mistakes later on) and you specif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legally be assigned to the variable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ing calls to previously defined functions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is made, the 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akes you order your program such that there are low-leve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ed by higher-level routines. You can completely replace or re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without disturbing any routines or variables defin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ad a .e or .ex source file from beginning to e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ing any variables or routines that haven't been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cope"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other variables, constants, procedures, functions and types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source file in which they are declared and they are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local, unless the word global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scope extends indefinitely. Procedures and functions and types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 recursively. Mutual recursion, where routine A calls routin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 turn calls routine A,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-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far you've already seen some examples of variable types but now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declarations have a type name followed by a list of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*any* value. Those declared with type sequenc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41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a procedure or function parameter list like the one for fred(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variables declared as inte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somewhat faster than calculations involving variabl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. If your machine has floating-point hardware, Euphoria will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pulate atoms that aren't representable as integers. If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have floating-point hardware, Euphoria will c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arithmetic routines contained in ex.exe.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bypass any floating-point hardware,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lower software routines will be used, but this could b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tage if you are worried about the floating-point bug in som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sive. After each assignment to h1 or h2 the interpreter will call hou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ing the new value.  The value will first be checked to see if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 (because of "integer x"). If it is, the return state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 If "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"hour"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each 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type_check" or "without type_check" command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s, 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ed, e.g. subscript checking, uninitialized variable check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turn off type checking, Euphoria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t strategic places, since this can actually allow i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aster in many cases. So you may still get a type check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have turned off type checking. With or without type_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ver get a machine-level exception. You will always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message from Euphoria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statement only, not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require an "end if" to go with it. There is just one "end if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i   -- ? is a short form for print() -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-loop or a for-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-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ome arbitrary point in the body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happen to create a real infinite loop, with no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ing place, there is no easy way to stop it. You will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-Alt-Delete to either reboot, or (under Windows) termin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rompt session. If the program had files open for writing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chkdsk or scandisk to check your file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Euphoria program is waiting for keyboard input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c to abort the program 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calculator, typing in just one print (or ?) statement into a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executing it. To give the user something to look at, the langwa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reads in and displays a file on the screen, bef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compiled (on a 486 or higher this makes little differe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takes less than a second to finish compiling the entir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on practice is to immediately initialize a global vari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-loops, while-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global symbols are visible with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those symbols defined as "global"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visible (accessible) in the remainder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n absolute filename is given, Euphoria will use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relative filename is given, Euphoria will firs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n the same directory as the main file given on the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. If it's not there, it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\include. This directory contain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 include files. The environment variable EUDI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.exe where to find your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d file can include other files. In fa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est" included file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 statement will be quietly ignored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included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 statement must be written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a 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 These option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ly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ensive run-time checking provided at all times by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atches many bugs that in other languages might take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time to track down. When Euphoria catches an error, you will alway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rief report on your screen, and a detailed report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.err". These reports always include a full English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ed, along with a call-stack traceback. The file ex.err wi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ump of all variable values, and optionally a list of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d statements. For extremely large sequences, only a partial du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-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"with trace"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"with trace"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-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"with trace"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"with trace"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  <w:tab/>
        <w:t>-- or trace(2) if you prefer a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th trace"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been happening up to this precise moment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_int() so it returns 0 for the strange value (99) instead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orce a 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about to be execu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 Onl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neral expressions,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The value of a long sequence will be cut off after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numbers that are in the range of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you will be given 8 seconds to type a character,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 Profi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or "with profile_time" then a spec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program, called a "profile", will be produced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es execution. This listing is written to the file "ex.pro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 profiling. You get execution-count profiling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profile". You get time profiling when you specify "with profile_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mix the two types of profiling in a single 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rogram was executed. If the statement was never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field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profiling shows an estimate of the total time spent execu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This estimate is expressed as a percentage of the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tatement was never sampled, the percentage field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0.00 it means the statement was sampled, bu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statements compiled "with profile" or "with profile_time"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ing. Normally you will specify either "with profi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th profile_time" at the top of your main .ex file, so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listing. View this file with the Euphoria editor to se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can help you in many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t lets you see which statements are heavily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lue to 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t lets you verify that your program is actual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you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t lets you see which sections of code were never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let 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each click of the system clock, an interrupt is generated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"with profile_time" Euphoria will sample your program to se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_rate() you can choose a much higher rate and thus get a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profile, since it will be based on more samples. By defaul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't called tick_rate(), then tick_rate(100) will be call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tart profiling. You can set it even higher (up to say 1000)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sample requires 4 bytes of memory and buffer space is normall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25000 samples. If you need more than 25000 samples you can reques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see a warning at the top of ex.pro. At 100 samples per seco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n run for 250 seconds before using up the default 25000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not feasible for Euphoria to dynamically enlarge the sampl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handling of an interrupt. That's why you might have to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program. In some cases Euphoria will process some sample data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un, and free up the buffer for more samples. In this way the pro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ased on more samples than you have 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times that a particular statement was sampled,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amples taken. e.g. if a statement were sampled 50 times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of 500 samples, then a value of 10.0 (10 per cent) would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aking more samples you can get more accurate results. Howev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lock interrupt, by waiting for time() to advance.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d just after the point where the clock advances might *never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d, which could give you a very distorted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END OF PART 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library.doc for 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