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.DOC v1.0 Copyright (C) 1997 by Master C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tekstitiedostossa ja lhdekoodeissa yritetn opettaa Qbasic alk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ittevalle ohjelmoijall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ilaisen tekstin nyttmine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..........................TEKSTI1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 tulostaminen............................................TULOSTA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kertaisen tekstiseikkailun tekeminen.......................TEKSTI2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 nppim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F1-F12 + nuolinppimet)...............NPPIN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Speaker musiikin tuottaminen.................................SPEAKER.BA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2 niformaattien soittaminen Qbasicissa......................SA2NI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kkyv teksti + INKEY$ komento................................TEKSTI3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astustoiminnot, kuten vhitellen esiin tuleva teksti.........TEKSTI4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ING komenn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STRING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esimerkki tiedostot ovat mahdollisia muuttaa EXE formaattiin, t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tarvitaan Qbasicin koko versio, kaupallinen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ther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Cracker, eli Juha Toivokoski antaa sinulle luvan levitt 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 tiedostoja sill ehdolla, ett OPI.DOC on mukana ja kaikki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vat pysyneet muuttumattomina. Om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saat muutella 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kuin haluat, tarkoitushan on oppia jot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a versioita OPI QBASIC:sta saattaa olla tulossa, kunhan opin itse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ja jaksan kirjoittaa kaiken informaation taltee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 tervetulleita E-mail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koski.Juh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