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Orders To: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1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mington, NC  2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 Orders: 8:00am - 7:00pm EST (-5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800) 414-426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910) 791-7052 (Orders / Order Inqui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 Orders: (800) 346-1672 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910) 350-2937 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Orders via BBS: (910) 350-8061 10 lines, al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910) 799-0923 28.8k 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a Compuserve: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Internet: orders@bmt.wilmingto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ccept Visa, Mastercard, Discover, American Express, Diner's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, cashiers checks, and personal checks.  We als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 and British currency via register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checks are subject to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ccept purchase orders from educational institutions,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cies and other verifiable businesses.  Terms are "Du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pt" with a $250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   State/Provinc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________ Postal Cod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                          Price        Quantity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S OS/2 "Manley" Drivers_______  $___30.00 x  ________ =  $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  $________ x  ________ =  $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  $________ x  ________ =  $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  $________ x  ________ =  $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  $________ x  ________ =  $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:  $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th Carolina residents, please add 6% sales tax: +$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Email (subject to credit card verification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Fax   (subject to credit card verification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Fax   (non-USA)                 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Diskette via 1st Class Mail ................ 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Airborne (Next day most places, USA Only).. +$___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Federal Express (USA Only)................. +$__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Federal Express (Canada/Mexico)............ +$__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Federal Express (Europe/Japan)............. +$__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Express (Outside USA) ..................... +$__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:  $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redit card payment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le one: VISA / Master / Discover / AMEX / Diner'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numb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signature: 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