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��� ������� ����� ������� �������   � </w:t>
      </w:r>
      <w:r>
        <w:rPr/>
        <w:t>Copyright(c) 1994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� �� � ����� � �����   �            </w:t>
      </w:r>
      <w:r>
        <w:rPr/>
        <w:t>- Cascada V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� � ��� � �� �� ����� � � 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������� ����� ������� �������   � </w:t>
      </w:r>
      <w:r>
        <w:rPr/>
        <w:t>Release date: 02-09-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 </w:t>
      </w:r>
      <w:r>
        <w:rPr/>
        <w:t>Current version: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contents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....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....Hardware and Soft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.....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.....What the future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.....Usage of No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.....Credits and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8.....Imphobia/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.....How to make contact with Cascada VR 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claimer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a Copyright(c) 1994 by Cascada V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released in the FreeWare concept. You may free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py Noise provided that no fee is charged and that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unmodified copies of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part of Noise may be modified, alterted, removed or sold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 written permission from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ise is provided "as is",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s of Noise are not liable for any kind of damag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y using Noise you agree to all abov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ile size of Noise.exe = 121847, CRC=2cc7fb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troduction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we thought that there were no other good sound quality and nic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around today so we decided to make our own, Noise was bor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beginning we made it in real mode,  but thought - why not go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y. So here it is. A Protected Mode player called Noise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in pure Assembler for the be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re hope that Noise and all its features will suit you as well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s us! After all, that's why we mad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Hardware and Software requirements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386 computer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2Mb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gister compatible VGA graphic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S or PC DOS v4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XMS driver, such as Him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least 445kb of free conventional memory for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much XMS memory that the size of the module will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if using the Gravis Ultrasound, enough on-boar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peechThing/DAC on LPT1 or LP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ndBlaste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Good Hi-Fi Ster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software EMS handler such as QEMM, EMM386, 386^MAX, CEM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y kind of diskcache programs will work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B drivers will work with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ise will run slower on a 386SX due to the fact that the memory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just 16bit wide. However, we'll try to optimiz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aster on a SX machine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eatures......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ded in 100% Assembly Language, 386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use Function-key controlled Graphical User Interface (GU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nfigureable amplif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the most popular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these modu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ise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tarTrek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ound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sttracker 4,6,8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OctaComp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ull featured Fast Fourier Transform (FFT) spectrum analy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File System for easy module access, no HPFS support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annel individual stereo panning for all stereo sound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uppgradeable to any number of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sample length of up to 1Mb (byte granularity) or 4Gb (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ula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all ProTracker effects except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ealtim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mple name viewer that shows what samples ar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uilt in Zodiak composed module for absolute asurance for no sil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Easy to use command-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320x400 8-bit Nice look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Kewl scrol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s up to five octa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No GUS 'clicks'! (GUS owners; You've all heard GU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multi th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ertical blank interrupt for syncronous music-graphics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DAVRS high quality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otally FREE of any kind of char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What the future will bring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upport for SPARC and SGI systems. Well, atleast OS/2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modu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3M, ScreamTracker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MTM, Multi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XM,  FastTracker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re soundcar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Blas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SoundBlaster 16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o Audio Spectrum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ufactures of these and other sound cards who wish to have their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 are welcome to support us hardware and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CPI support. So that you can use a software EMS handl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EMM, EMM386, 386^MAX, CEM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hecking of the environment variables settings for different soun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Module tagging for continious forward, backward and shuffle module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Saving of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Users are welcome to give ideas for further improvements and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age of Noise..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Ln       - SpeechThing/DAC at LPTn. n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B        - SoundBlaster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        -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- Pro Audio Spect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Gn       - Gravis UltraSound at basepor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N        - Interpolation. (not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In       - IRQ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n       - DMA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n       - Amplify by n. (default 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n       - Mixing speed in Hz. Range: 4000-44100. (default 16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      - Help on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eeter...............: NOISE.EXE SO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at baseport 220...: NOISE.EXE /G SONG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S at baseport 240...: NOISE.EXE /G240 SONG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inside No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........: Remov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........: Sampling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........: FFT toggles. 5 different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........: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........: Module loader. Move with Home,End,PgDn,PgUp and Arrow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module to play with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........: Controls. Move and pan each channel with arrowkeys or 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........: Scroller. Funn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........: Help 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/-.......: Volum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gDn/PgUp.: Next/Previous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.......: Quit/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information and default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nd-device � Highest Mix. speed � Default IRQ � Default DM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eeter               �   44100  �      --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chThing/DAC       �   44100  �      --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1.5      �   21700  �      7      �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Blaster Pro      �   22050  �      7      �      1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 Audio Spectrum    �   44100  �      --     �      3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vis UltraSound     �   -----  �      11     �      -- 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Credits and Greetings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s of Noise and the members of the Cascada VR Se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ing: Robert Adolfsson    a.k.a Rob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FT calculations: Roberto Chaves      a.k.a Hellra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: Matte Johansson     a.k.a Mi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mo-tune: Erik Stridell       a.k.a Zod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e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riton, Surprise! Productions, Dust, Impact Studios, Infiny, Vibra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uana, Xography, FC, AD, Silents PC, Frontline Design, Anarchy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del, Purge, Lacostavita, Renaissance, Tran, Majjic 12, Gaze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Imphobia/Cascada...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ts of chatting at the Party III  and some minor collabo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st,  we decided to team up with Imphobia in order of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 making demos  in spite of  the fact that our adventur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ld of  Virtual Reality continues.  Together we will see to that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 Imphobia diskmagazine,  various releases will hit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s in the year of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invite you all to fill in the Imphobia 8 voting charts if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d time for that yet.  Voting can also be  done on our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Cascada me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arkness                   � Wizard                     � 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Zodiak                     � Delsion                    �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'Hara                     � Doom                       � Nume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Jeffe                      � Arpegiator                 �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Black L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cada Virtual Reality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</w:t>
      </w:r>
      <w:r>
        <w:rPr/>
        <w:t>Robban    �    Hellraiser    �      Mirage      �     Zodiak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formation about the future Imphobia Cascada produc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hobia diskmagaz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hone: +32-2-5240648 (Ask for Jeff)         118 Av. Du Roi Sol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  <w:t>1070 Bruxe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ave mail to Ivan Darky at Genesis BBS                   Belg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follows the full up-to-date Imphobia Cascada BBS Sit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two groups merged, Darkness (who is the most frequ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r of IMP/CDA) got the hard work of compiling a new si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Cascada and Imphobia had different sites in the same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ing several sites in a small area would be a silly idea, Dark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 only keep the board in every country which he thought w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suitable, with exceptions for a few Imphobia Diskmagazi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sites. There are no boards which cover only Cas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Imphob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</w:t>
      </w:r>
      <w:r>
        <w:rPr/>
        <w:t>Imphobia Cascada Board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ard Names:      � Numbers:       � N � Position:    � Sysop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Genesis bbs       � +32-2-245-3498 � 4 � WORLD  HQ    � Madflight/Mcgarr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wilight Garden   � +46-8-51050925 � 1 � EURO   HQ    � Jeffe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Cellar        � (401) 739-2946 � 2 � U.S.A  HQ    � Ruski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 . M . A . N .   � +46-8-54025353 � 1 � CDAVRS HQ    � Mira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riplex           � +358-0-5062277 � 2 � FINNISH   HQ � Royal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onderland        � +41-64-473-046 � 1 � SWISS     HQ � Pfusuu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acker           � +34-3-385-3393 � 1 � SPANISH   HQ � G\/Y-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rrier Of Belief � +32-50-340-428 � 1 � BELGIAN   HQ � Dr.Shin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rystal           � +49-61-381-293 � 2 � GERMAN    HQ � Timo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sultation      � +31-DOWN-SOON! � 1 � DUTCH     HQ � Preceptor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ue Steel        � +31-20-6403972 � 1 � NEW DUTCH HQ � Madman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y Of Rebellion  � +33-13059-5151 � 1 � FRENCH    HQ � R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llusion          � +46-18-260-565 � 1 � SWEDISH   HQ � Zed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Kilroy            � +45-45-833-298 � 1 � DANISH    HQ � Party Crash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une II           � +36-62-342-301 � 1 � HUNGARIAN HQ � TSC &amp; Ca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tari Blues       � +972-9-984-193 � 4 � ISRAEL    HQ � Cooly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finite Dreams   � (604) 733-6432 � 1 � CANADIAN  HQ � Norman Ye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gican           � +49-4214841163 � 1 � GERMAN  SITE � Byte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wnstairs        � +45-98-188-132 � 1 � DANISH  SITE � Rene Christianse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d Of Time       � (803) 855-0783 � 1 � U.S.A   SITE � Holy Water &amp; Hit Ma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gital Oxygene   � (214) 414-5041 � 3 � U.S.A   SITE � Mike Phillip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ragon's Hoard� (203) 292-6211 � 1 � U.S.A   SITE � Dragonmaste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se cool ftp sites: ftp.uwp.edu / wasp.eng.ufl.edu / ftp.sun.ac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 stuff is located under the  /pub/msdos/demo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re still looking for affilates in countries which we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. If you have a BBS in a country which is not on the list abo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become an Imphobia Cascada headquarter contact us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How to make contact with Cascada VR Section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address: Cascada c/o Erik Strid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ev�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-735 33 Suraham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+46-(0)8-741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6-(0)8-3308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+46-(0)8-54025353, USR 16.8 DS, 24h - U.M.A.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6-(0)8-51050925, USR 16.8 DS, 24h - Twilight Ga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: 2:201/256           CDNet: 94:71/0           DGiNet: 68:46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forget to fill out the voting form for the Imphobia VIII chart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. . 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