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 ��������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����������� ���  ��� 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�����    ���  ��� 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  �����    ���  ��� ��� 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�����    ���  ��� 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�����    ���  ��� 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  �����    �������� ��� 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  ���     �������� ������� ���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���  ���     ���  ��� ���   � ���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���  ���     ���  ��� ���     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  ���     ���  ��� ���     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���  ���     ���  ��� ���     ������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���  ���     ���  ��� ���   � ��� ��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  ������� �������� ������� ���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MUDDLE presents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By - Haj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 ���� ��� �� ���� ����    ���� �� �� �� ����  ���� �� 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  ��   ���  �� ��� ��   ���      ��  �� �� �� ��    ���  ��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   �� ���  ��  �� ��   ���      ��  ����� ��  ���  ���  ��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���� ���� ��  �� ���� ���� </w:t>
      </w:r>
      <w:r>
        <w:rPr/>
        <w:t>OF  ��  ����� �� ����  ��   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. � Start words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. � Setup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. � Instructions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 </w:t>
      </w:r>
      <w:r>
        <w:rPr/>
        <w:t>3.1. Hall Of Fame.......................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. � End words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Start words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 am not responsible of any damages what this product c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��   ����� ������ ����  ��  ����  ��� � ����� ��   �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 ��� ������  ����  ��� � ��� ��� � ��� � ����� ��� 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 ��� ������  ����  ����� ��� ����� ��� �  ���  ��� ��� 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��� �����   ����  ��� � ��� ����   ���   ���  ���  �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can distribute this game as much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Setup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 ������� ������ � �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 �����     ����   ���� 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 ����      ����   �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 �������   ����    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you want to run Setup you can do it with setup.bat or w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 command  "STBL S". If there is  no setup.cfg file 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here you try to  start store blocks. The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er runs setup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you don't have sound card or you don't want to listen 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s. Don't choose "exit without saving". Choose first "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ct soundcard/NO SOUNDS" and then "exit and sa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Instruction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 Game - Star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- See 20 best points an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p Page - Little help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t Game - Back to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����� �����  ���    �����  ���    ����  �� �� 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����   ���  ���     ���� � ���   ��� �� ����� 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  ���  ����    ����   ����� ������  ���  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hen you start the game You can see this kind of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OINTS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 ��������Ŀ              3  ��������������������Ŀ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      �                 ���    ����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��    �                 �  ��  ��    ��  ��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��  �</w:t>
      </w:r>
      <w:r>
        <w:rPr/>
        <w:t>۳                 ���            ��  �۳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      �                 �      ��      ����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������                 �  ��  ����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���      ����  ��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�  ��  ��    ��  ��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���������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�      ������  ��  �</w:t>
      </w:r>
      <w:r>
        <w:rPr/>
        <w:t>۳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���  ��        ����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���  ����    ��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���                   �  ��    ����      �</w:t>
      </w:r>
      <w:r>
        <w:rPr/>
        <w:t>۳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��  ����                �            ������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    ��   �               ���  ������        �</w:t>
      </w:r>
      <w:r>
        <w:rPr/>
        <w:t>۳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</w:t>
      </w:r>
      <w:r>
        <w:rPr/>
        <w:t>1 �     �              ���        ������  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         �               �  ��    ��      ��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��   ���                �          ��  ��  �</w:t>
      </w:r>
      <w:r>
        <w:rPr/>
        <w:t>۳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���                   �������  ����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��������������������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Clock ( Speed increase after each block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Your block ( you can build it with arrow keys and enter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Wild block net ( When you have to build your  block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ide of that frame. You can move  block with 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ut it with enter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. Your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3.1. Hall Of Fame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f You get more points than someone in highscore li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write your name on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f You want to erase highscore file delete "stbl.hg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 store blocks again. It automatically do  new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s hall of f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 End words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 hope you enjoy at play Stor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you have some comments about this game tell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E-mail: Harzal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